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rFonts w:ascii="Times New Roman" w:hAnsi="Times New Roman" w:cs="Times New Roman"/>
          <w:iCs/>
          <w:sz w:val="32"/>
        </w:rPr>
      </w:pPr>
      <w:r>
        <w:rPr>
          <w:rFonts w:cs="Times New Roman" w:ascii="Times New Roman" w:hAnsi="Times New Roman"/>
          <w:iCs/>
          <w:sz w:val="32"/>
        </w:rPr>
        <w:t>MELCO Trutnov spol.s r.o.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2">
                <wp:simplePos x="0" y="0"/>
                <wp:positionH relativeFrom="page">
                  <wp:posOffset>1376045</wp:posOffset>
                </wp:positionH>
                <wp:positionV relativeFrom="page">
                  <wp:posOffset>640715</wp:posOffset>
                </wp:positionV>
                <wp:extent cx="1181100" cy="982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80465" cy="9829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77.4pt;mso-wrap-distance-left:7.2pt;mso-wrap-distance-right:7.2pt;mso-wrap-distance-top:7.2pt;mso-wrap-distance-bottom:7.2pt;margin-top:50.45pt;mso-position-vertical-relative:page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180465" cy="9829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jc w:val="center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>- divize software -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řížkovského 211, 541 01 TRUTNOV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,fax: (+420) 499 813 302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</w:rPr>
          <w:t>www.melco.cz</w:t>
        </w:r>
      </w:hyperlink>
      <w:r>
        <w:rPr>
          <w:rFonts w:cs="Times New Roman" w:ascii="Times New Roman" w:hAnsi="Times New Roman"/>
        </w:rPr>
        <w:t>, e-mail: melco@melco.cz</w:t>
      </w:r>
    </w:p>
    <w:p>
      <w:pPr>
        <w:pStyle w:val="ZkladntextIMP"/>
        <w:tabs>
          <w:tab w:val="clear" w:pos="720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nabízí projekt:</w:t>
      </w:r>
    </w:p>
    <w:p>
      <w:pPr>
        <w:pStyle w:val="ZkladntextIMP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ZkladntextIMP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EVIDENCE KULATINY</w:t>
      </w:r>
    </w:p>
    <w:p>
      <w:pPr>
        <w:pStyle w:val="ZkladntextIMP"/>
        <w:jc w:val="center"/>
        <w:rPr/>
      </w:pPr>
      <w:r>
        <w:rPr>
          <w:rFonts w:cs="Times New Roman" w:ascii="Times New Roman" w:hAnsi="Times New Roman"/>
          <w:sz w:val="28"/>
        </w:rPr>
        <w:t>Nákup kulatiny, manipulace, pořez, stavy zásob</w:t>
      </w:r>
    </w:p>
    <w:p>
      <w:pPr>
        <w:pStyle w:val="ZkladntextIMP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kladntextIMP"/>
        <w:jc w:val="both"/>
        <w:rPr/>
      </w:pPr>
      <w:r>
        <w:rPr>
          <w:rFonts w:cs="Times New Roman" w:ascii="Times New Roman" w:hAnsi="Times New Roman"/>
        </w:rPr>
        <w:tab/>
        <w:t xml:space="preserve">Program </w:t>
      </w:r>
      <w:r>
        <w:rPr>
          <w:rFonts w:cs="Times New Roman" w:ascii="Times New Roman" w:hAnsi="Times New Roman"/>
          <w:i/>
        </w:rPr>
        <w:t>Evidence kulatiny</w:t>
      </w:r>
      <w:r>
        <w:rPr>
          <w:rFonts w:cs="Times New Roman" w:ascii="Times New Roman" w:hAnsi="Times New Roman"/>
        </w:rPr>
        <w:t xml:space="preserve"> je určen pro průběžné sledování a vyhodnocování údajů o nákupu, manipulaci, pořezu, prodeji a zásobách kulatiny na dřevozpracujících závodech. Program umožňuje odděleně evidovat příjem a spotřebu kulatiny, přičemž z příjmu (nákupu) jsou hodnoty automaticky převáděny do části Spotřeba.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  <w:b/>
        </w:rPr>
        <w:t>MODUL „PŘÍJEM KULATINY“ UMOŽŇUJE SLEDOVAT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bookmarkStart w:id="0" w:name="InLink_2"/>
      <w:bookmarkStart w:id="1" w:name="InLink_2"/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ní smlouvy dle dřevin uzavřené s dodavateli kulatiny na vybrané obdob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80990</wp:posOffset>
            </wp:positionH>
            <wp:positionV relativeFrom="paragraph">
              <wp:posOffset>361950</wp:posOffset>
            </wp:positionV>
            <wp:extent cx="768350" cy="1097280"/>
            <wp:effectExtent l="0" t="0" r="0" b="0"/>
            <wp:wrapTight wrapText="bothSides">
              <wp:wrapPolygon edited="0">
                <wp:start x="-482" y="0"/>
                <wp:lineTo x="-482" y="21254"/>
                <wp:lineTo x="21600" y="21254"/>
                <wp:lineTo x="21600" y="0"/>
                <wp:lineTo x="-48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přijaté dodací listy (dodavatel, datum příjmu, dřevina, jakostní třída, skládka, množství) s možností kontrolního přeměřování dodávek přes Psion WorkAbout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até faktury (dodavatel, datum pořízení, fakturované množství v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fakturovaná částka, dopravné v Kč), porovnání s dodacími listy, faktury od dopravců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nezúčtované příjmy (tzv. nevyfakturované dodávky)</w:t>
      </w:r>
    </w:p>
    <w:p>
      <w:pPr>
        <w:pStyle w:val="ZkladntextIMP"/>
        <w:numPr>
          <w:ilvl w:val="0"/>
          <w:numId w:val="1"/>
        </w:numPr>
        <w:jc w:val="both"/>
        <w:rPr/>
      </w:pPr>
      <w:bookmarkStart w:id="2" w:name="InLink_2"/>
      <w:r>
        <w:rPr>
          <w:rFonts w:cs="Times New Roman" w:ascii="Times New Roman" w:hAnsi="Times New Roman"/>
        </w:rPr>
        <w:t>přejímku kulatiny a pořez s pomocí počítače do ruky Psion WorkAbout</w:t>
      </w:r>
      <w:bookmarkEnd w:id="2"/>
      <w:r>
        <w:rPr>
          <w:rFonts w:cs="Times New Roman" w:ascii="Times New Roman" w:hAnsi="Times New Roman"/>
        </w:rPr>
        <w:t xml:space="preserve"> s automatickým přenosem dodacích a pořezových listů ze Psionu do programu Evidence kulatiny</w:t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vazba na manipulační a pořezové linky firem Baljer-Zembrod, Kesat,  Eltes</w:t>
      </w:r>
    </w:p>
    <w:p>
      <w:pPr>
        <w:pStyle w:val="ZkladntextIMP"/>
        <w:tabs>
          <w:tab w:val="clear" w:pos="720"/>
          <w:tab w:val="left" w:pos="128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/>
      </w:pPr>
      <w:r>
        <w:rPr>
          <w:rFonts w:cs="Times New Roman" w:ascii="Times New Roman" w:hAnsi="Times New Roman"/>
          <w:b/>
        </w:rPr>
        <w:tab/>
        <w:t>MODUL „SPOTŘEBA KULATINY“ UMOŽŇUJE SLEDOVAT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ZkladntextIMP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stav a pohyby dlouhé kulatiny a výřezů formou </w:t>
      </w:r>
      <w:r>
        <w:rPr>
          <w:rFonts w:cs="Times New Roman" w:ascii="Times New Roman" w:hAnsi="Times New Roman"/>
          <w:u w:val="single"/>
        </w:rPr>
        <w:t>skladových karet zásob</w:t>
      </w:r>
      <w:r>
        <w:rPr>
          <w:rFonts w:cs="Times New Roman" w:ascii="Times New Roman" w:hAnsi="Times New Roman"/>
        </w:rPr>
        <w:t xml:space="preserve"> (počáteční stav, vyfakturovaný příjem, nezúčtovaný příjem, manipulace, pořez, prodej kulatiny, nadměrek, manipulační ztráta/nadměrek, konečný stav, ...) jak v 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tak i v korunách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pulaci kulatiny přes manipulační listy s využitím tabulek pro výpočet objemu kmenů dle ČSN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řez kulatiny přes pořezové listy, kubírování dle ČSN, statistiky pořezu dle tloušťkových stupňů, plnění výkonových norem pořezu dle strojů a směn, evidence a statistiky prostoj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ický výpočet průměrné skladové ceny a ohodnocení zásob kulatiny, podklady pro účetnictv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edování výtěže středového řeziva (dle pořezových listů) a celkové výtěže (pouze v případě vazby na program Sklad řeziva nebo Sklad MTZ firmy MELCO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idenci kulatiny na manipulačních skládkách a skládkách výřezů (boxech)</w:t>
      </w:r>
    </w:p>
    <w:p>
      <w:pPr>
        <w:pStyle w:val="ZkladntextIMP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 PROGRAMU LZE POUŽÍT DATA Z TĚCHTO HLAVNÍCH ČÍSELNÍKU: </w:t>
      </w:r>
    </w:p>
    <w:p>
      <w:pPr>
        <w:pStyle w:val="ZkladntextIMP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íselník dřevin a jakostí - je rozdělen na dvě části:</w:t>
      </w:r>
    </w:p>
    <w:p>
      <w:pPr>
        <w:pStyle w:val="ZkladntextIMP"/>
        <w:ind w:left="716" w:firstLine="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- seznam dřevin a jakostních tříd pro nákup kulatiny</w:t>
      </w:r>
    </w:p>
    <w:p>
      <w:pPr>
        <w:pStyle w:val="ZkladntextIMP"/>
        <w:tabs>
          <w:tab w:val="clear" w:pos="720"/>
          <w:tab w:val="left" w:pos="1022" w:leader="none"/>
        </w:tabs>
        <w:ind w:left="1024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- seznam dřevin a jakostních tříd pro spotřebu kulatiny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íselník dodavatel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číselník druhů dokladů - určuje seznam pohybů na skladových kartách zásob pro jednotlivé dřeviny (například pohyby Počáteční stav, Vyfakturovaný příjem, Nezúčtovaný příjem, Manipulace, Pořez, Nadměrek, Manipulační ztráta, Prodej kulatiny, Konečný stav)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bulky pro výpočet objemů kulatiny - umožňují kubírování jednotlivých kmenů (při manipulaci nebo přes pořezové listy při pořezu kulatiny) dle ČSN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znam strojů, prostojů, tabulky výkonových norem - definují se v případě, že uživatel chce evidovat pořez přes pořezové listy, chce sledovat plnění výkonových norem na jednotlivé stroje a směny, případně chce sledovat statistiky pořezu dle tloušťkových stupňů</w:t>
      </w:r>
    </w:p>
    <w:p>
      <w:pPr>
        <w:pStyle w:val="ZkladntextIMP"/>
        <w:tabs>
          <w:tab w:val="clear" w:pos="720"/>
          <w:tab w:val="left" w:pos="1022" w:leader="none"/>
        </w:tabs>
        <w:ind w:left="1024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IMP"/>
        <w:tabs>
          <w:tab w:val="clear" w:pos="720"/>
          <w:tab w:val="left" w:pos="1022" w:leader="none"/>
        </w:tabs>
        <w:ind w:left="1024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KOVÉ PŘEHLEDY Z PROGRAMU EVIDENCE KULATINY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nění dodávek dle dřevin a dodavatelů, seznam přijatých faktur dle dodavatelů, denní příjem kulatiny dle dodacích list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měrné ceny nakoupené kulatiny dle dřevin a dodavatel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uzavřených kupních smluv, přehled plnění kupních smluv dle dodavatelů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obník kulatiny pro dlouhou kulatinu i výřezy, zúčtovací výkaz kulatiny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hled skladových karet zásob pro jednotlivé dřeviny a jakostní třídy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y pohybů za měsíc, pořezové listy včetně výtěže středového řeziva, statistiky pořezu dle tloušťkových stupňů za vybrané období, statistiky prostojů, plnění výkonových norem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ální stav kmenů na skladě dle jejich čísel, uživatelem definované sestavy ...</w:t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IMP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A MELCO POSKYTUJE: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držbu jeden rok na dodávané programy s možností po roce tuto údržbu prodloužit na další období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ení v sídle zákazníka, konzultace, hot-line poradenskou službu po telefonu</w:t>
      </w:r>
    </w:p>
    <w:p>
      <w:pPr>
        <w:pStyle w:val="ZkladntextIMP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běžnou aktualizaci programů dle požadavků zákazníků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sz w:val="28"/>
    </w:rPr>
  </w:style>
  <w:style w:type="character" w:styleId="WW8Num3z0">
    <w:name w:val="WW8Num3z0"/>
    <w:qFormat/>
    <w:rPr>
      <w:rFonts w:ascii="Wingdings" w:hAnsi="Wingdings" w:cs="Wingdings"/>
      <w:b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oznmka">
    <w:name w:val="Poznámka"/>
    <w:basedOn w:val="Normal"/>
    <w:qFormat/>
    <w:pPr>
      <w:suppressAutoHyphens w:val="true"/>
      <w:spacing w:lineRule="auto" w:line="276"/>
    </w:pPr>
    <w:rPr>
      <w:i/>
    </w:rPr>
  </w:style>
  <w:style w:type="paragraph" w:styleId="Nadpis">
    <w:name w:val="Nadpis"/>
    <w:basedOn w:val="Normal"/>
    <w:next w:val="ZkladntextIMP"/>
    <w:qFormat/>
    <w:pPr>
      <w:suppressAutoHyphens w:val="true"/>
      <w:spacing w:lineRule="auto" w:line="276" w:before="360" w:after="180"/>
    </w:pPr>
    <w:rPr>
      <w:sz w:val="40"/>
    </w:rPr>
  </w:style>
  <w:style w:type="paragraph" w:styleId="Stnovannadpis">
    <w:name w:val="Stínovaný nadpis"/>
    <w:basedOn w:val="Normal"/>
    <w:next w:val="ZkladntextIMP"/>
    <w:qFormat/>
    <w:pPr>
      <w:shd w:fill="000000" w:val="clear"/>
      <w:suppressAutoHyphens w:val="true"/>
      <w:spacing w:lineRule="auto" w:line="276" w:before="360" w:after="180"/>
      <w:jc w:val="center"/>
    </w:pPr>
    <w:rPr>
      <w:b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elco.cz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2:52:00Z</dcterms:created>
  <dc:creator>Jakubčin</dc:creator>
  <dc:description/>
  <cp:keywords/>
  <dc:language>en-US</dc:language>
  <cp:lastModifiedBy>Rudolf</cp:lastModifiedBy>
  <cp:lastPrinted>2001-01-18T11:50:00Z</cp:lastPrinted>
  <dcterms:modified xsi:type="dcterms:W3CDTF">2013-11-21T05:58:00Z</dcterms:modified>
  <cp:revision>31</cp:revision>
  <dc:subject/>
  <dc:title> </dc:title>
</cp:coreProperties>
</file>