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iCs/>
          <w:sz w:val="32"/>
        </w:rPr>
      </w:pPr>
      <w:r>
        <w:rPr>
          <w:rFonts w:cs="Times New Roman" w:ascii="Times New Roman" w:hAnsi="Times New Roman"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ge">
                  <wp:posOffset>64071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50.4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melco.cz</w:t>
        </w:r>
      </w:hyperlink>
      <w:r>
        <w:rPr>
          <w:rFonts w:cs="Times New Roman" w:ascii="Times New Roman" w:hAnsi="Times New Roman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nabízí projekt:</w:t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TĚŽBA, PŘIBLIŽOVÁNÍ</w:t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 w:ascii="Times New Roman" w:hAnsi="Times New Roman"/>
          <w:b/>
          <w:sz w:val="64"/>
          <w:szCs w:val="64"/>
        </w:rPr>
        <w:t>A ODVOZ DŘÍVÍ,</w:t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ĚSTEBNÍ ČINNOST</w:t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evidence těžby, přibližování a odvozu dříví s možností využití sběru dat přímo v lese přes Psion WorkAbout,</w:t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následné zpracování, tisk číselníků a sumářů pro Lesy ČR,</w:t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tisk stavu na skládkách a tisk odvozních a dodacích lístků,</w:t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prvotní evidence pěstební činnosti </w:t>
      </w:r>
    </w:p>
    <w:p>
      <w:pPr>
        <w:pStyle w:val="ZkladntextIMP"/>
        <w:ind w:right="-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kladntextIMP"/>
        <w:ind w:right="-28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2615</wp:posOffset>
            </wp:positionH>
            <wp:positionV relativeFrom="paragraph">
              <wp:posOffset>118110</wp:posOffset>
            </wp:positionV>
            <wp:extent cx="768350" cy="1097280"/>
            <wp:effectExtent l="0" t="0" r="0" b="0"/>
            <wp:wrapTight wrapText="bothSides">
              <wp:wrapPolygon edited="0">
                <wp:start x="-482" y="0"/>
                <wp:lineTo x="-482" y="21254"/>
                <wp:lineTo x="21600" y="21254"/>
                <wp:lineTo x="21600" y="0"/>
                <wp:lineTo x="-4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 xml:space="preserve">Program </w:t>
      </w:r>
      <w:r>
        <w:rPr>
          <w:rFonts w:cs="Times New Roman" w:ascii="Times New Roman" w:hAnsi="Times New Roman"/>
          <w:i/>
        </w:rPr>
        <w:t>Těžba, přibližování a odvoz dříví</w:t>
      </w:r>
      <w:r>
        <w:rPr>
          <w:rFonts w:cs="Times New Roman" w:ascii="Times New Roman" w:hAnsi="Times New Roman"/>
        </w:rPr>
        <w:t xml:space="preserve"> je určen pro pořizování údajů o vytěženém, přiblíženém a odvezeném dříví do PC nebo přímo v lese do Psionu WorkAbout s následným přenosem a dalším zpracováním ve stolním počítači, včetně generování číselníků pro Lesy ČR, sledování stavu na skládkách v Psionu, tisku odvozních a dodacích listů a tisku statistik za vybrané období, polesí, porost, druh těžby, cenové kódy, sortimenty, pracovní skupiny, odběratele, druhy pohybů, technologie přiblížení apod. Ve stolním počítači lze rovněž zadávat prvotní údaje o pěstební činnosti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CHARAKTERISTIKA MODULU ‚TĚŽBA‘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bookmarkStart w:id="0" w:name="InLink_2"/>
      <w:bookmarkStart w:id="1" w:name="InLink_2"/>
      <w:bookmarkEnd w:id="1"/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idence těžby vlastní i pro LČR, výroba na OM dle technologií přiblížen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lišení surových kmenů, kulatiny, tyčí a rovnaného dříví, zadávaného přes prostorové metry, evidence oddenků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>zadání jednotlivých kmenů s volitelným číslováním a automatickým výpočtem objemu kmene v 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dle ČSN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cká kontrola pořizovaných údajů na číselník lesnických úseků, číselník lesních správ a revírů, číselník druhů těžby, číselník kvalitativních kódů, číselník pracovních skupin, číselník dřevin a sortiment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žnost vedení neomezeného počtu nezávislých číselných řad pro číslování kmenů a neomezeného počtu číselných řad pro číslování dokladů pro Lesy ČR (tzv. číselníků pro Lesy ČR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žnost započítání nadměrku délky při výpočtu objemu dle přednastaveného seznamu nadměrků v centimetrech nebo v %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bookmarkStart w:id="2" w:name="InLink_2"/>
      <w:bookmarkEnd w:id="2"/>
      <w:r>
        <w:rPr>
          <w:rFonts w:cs="Times New Roman" w:ascii="Times New Roman" w:hAnsi="Times New Roman"/>
          <w:sz w:val="22"/>
        </w:rPr>
        <w:t>nápočtové ceníky těžby, přiblížení a výroby dříví na OM, ceníky pěstební činnosti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skové sestavy – číselník těžby pro Lesy ČR, sumáře za porosty pro LČR, statistiky těžby dle zadaných podmínek, sumáře za lesnické úseky, revíry, sortimenty, cenové kódy, pracovní skupiny s vyčíslením hmotnatosti celkové i oddenkové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isk zjednodušeného číselníku L10 přímo ze Psionu</w:t>
      </w:r>
    </w:p>
    <w:p>
      <w:pPr>
        <w:pStyle w:val="ZkladntextIMP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CHARAKTERISTIKA MODULU ‚PŘIBLIŽOVÁNÍ‘: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idence stavu zásob na několika typech skládek: lokalita P, VM, OM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cký příjem dříví na lokalitu ‚P‘ z modulu Těžba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sun dříví mezi skládkami, manipulace, inventurní rozdíly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cký výdej dříví z libovolné skládky přes odvozní doklady z modulu Odvoz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yhledávání skládek, prohlížení zásob na skládkách s možností zobrazit skladové pohyby pro vybranou skládk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cká kontrola pořizovaných údajů na číselník lesnických úseků, číselník skladových druhů pohybů, číselník dřevin a sortimentů, číselník pracovních skupin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hled stavů na skládkách, tisk zásobníku pro jednotlivé skládky, statistiky za dřeviny, sortimenty, skladové pohyby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sk zásobníku přímo ze Psionu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CHARAKTERISTIKA MODULU ‚ODVOZ‘: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>zadání jednotlivých kmenů s volitelným číslováním a automatickým výpočtem objemu kmene v 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dle ČSN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lišení surových kmenů, kulatiny, tyčí a rovnaného, zadávaného přes prostorové metry nebo přes rozměry hrání, evidence oddenk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cká kontrola pořizovaných údajů na číselník lesnických úseků, číselník odběratelů, číselník skladů, číselník druhů pohybů, číselník výkonů a podvýkonů, číselník dřevin a sortimentů, číselník tloušťkových stupň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žnost zadání cen na dodací listy, možnost nastavení různých způsobů kubírování dříví pro jednotlivé odběratele, tisk závěrečných sumářů za dřeviny, sortimenty a tloušťkové stupně na odvozních a dodacích listech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>možnost tisku odvozních a dodacích listů přímo ze Psionu v teré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skové sestavy z odvozu – odvozní a dodací list, statistiky za sortimenty, odběratele</w:t>
      </w:r>
    </w:p>
    <w:p>
      <w:pPr>
        <w:pStyle w:val="ZkladntextIMP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CHARAKTERISTIKA MODULU ‚P</w:t>
      </w:r>
      <w:r>
        <w:rPr>
          <w:rFonts w:cs="Times New Roman" w:ascii="Times New Roman" w:hAnsi="Times New Roman"/>
          <w:b/>
          <w:caps/>
          <w:szCs w:val="24"/>
        </w:rPr>
        <w:t>ě</w:t>
      </w:r>
      <w:r>
        <w:rPr>
          <w:rFonts w:cs="Times New Roman" w:ascii="Times New Roman" w:hAnsi="Times New Roman"/>
          <w:b/>
        </w:rPr>
        <w:t>STEBNÍ ČINNOST‘: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votní evidence pěstební činnosti s možní tisku sumarizačních sestav za výkony, podvýkony, výrobky, pracovní skupiny a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ápočty pěstební činnosti</w:t>
      </w:r>
    </w:p>
    <w:p>
      <w:pPr>
        <w:pStyle w:val="ZkladntextIMP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 MELCO POSKYTUJE: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údržbu jeden rok na dodávané programy s možností po roce tuto údržbu prodloužit na další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kolení v sídle zákazníka, konzultace, hot-line poradenskou službu po telefo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ůběžnou aktualizaci programů dle požadavků zákazníků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7z0">
    <w:name w:val="WW8Num7z0"/>
    <w:qFormat/>
    <w:rPr>
      <w:rFonts w:ascii="Wingdings" w:hAnsi="Wingdings" w:cs="Wingdings"/>
      <w:b w:val="false"/>
      <w:sz w:val="28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9:54:00Z</dcterms:created>
  <dc:creator>Jakubčin</dc:creator>
  <dc:description/>
  <cp:keywords/>
  <dc:language>en-US</dc:language>
  <cp:lastModifiedBy>Rudolf</cp:lastModifiedBy>
  <cp:lastPrinted>2002-01-04T13:10:00Z</cp:lastPrinted>
  <dcterms:modified xsi:type="dcterms:W3CDTF">2013-11-21T06:02:00Z</dcterms:modified>
  <cp:revision>37</cp:revision>
  <dc:subject/>
  <dc:title> </dc:title>
</cp:coreProperties>
</file>