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Times New Roman" w:hAnsi="Times New Roman" w:cs="Times New Roman"/>
          <w:iCs/>
          <w:sz w:val="32"/>
        </w:rPr>
      </w:pPr>
      <w:r>
        <w:rPr>
          <w:rFonts w:cs="Times New Roman" w:ascii="Times New Roman" w:hAnsi="Times New Roman"/>
          <w:iCs/>
          <w:sz w:val="32"/>
        </w:rPr>
        <w:t>MELCO Trutnov spol.s r.o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ge">
                  <wp:posOffset>640715</wp:posOffset>
                </wp:positionV>
                <wp:extent cx="1181100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0465" cy="982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7.4pt;mso-wrap-distance-left:7.2pt;mso-wrap-distance-right:7.2pt;mso-wrap-distance-top:7.2pt;mso-wrap-distance-bottom:7.2pt;margin-top:50.4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80465" cy="982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- divize software -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řížkovského 211, 541 01 TRUTNOV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,fax: (+420) 499 813 302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melco.cz</w:t>
        </w:r>
      </w:hyperlink>
      <w:r>
        <w:rPr>
          <w:rFonts w:cs="Times New Roman" w:ascii="Times New Roman" w:hAnsi="Times New Roman"/>
        </w:rPr>
        <w:t>, e-mail: melco@melco.cz</w:t>
      </w:r>
    </w:p>
    <w:p>
      <w:pPr>
        <w:pStyle w:val="ZkladntextIMP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nabízí projekt:</w:t>
      </w:r>
    </w:p>
    <w:p>
      <w:pPr>
        <w:pStyle w:val="ZkladntextIMP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64"/>
          <w:szCs w:val="64"/>
        </w:rPr>
        <w:t>Přejímka dříví na pile</w:t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ZkladntextIMP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evidence příjmu dříví na pile s možností využití sběru dat přímo v terénu přes Psion WorkAbout, následné zpracování, tisk přejímacích dokladů a statistik dle dodavatelů </w:t>
      </w:r>
    </w:p>
    <w:p>
      <w:pPr>
        <w:pStyle w:val="ZkladntextIMP"/>
        <w:ind w:right="-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ZkladntextIMP"/>
        <w:ind w:right="-28" w:hanging="0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82615</wp:posOffset>
            </wp:positionH>
            <wp:positionV relativeFrom="paragraph">
              <wp:posOffset>118110</wp:posOffset>
            </wp:positionV>
            <wp:extent cx="768350" cy="1097280"/>
            <wp:effectExtent l="0" t="0" r="0" b="0"/>
            <wp:wrapTight wrapText="bothSides">
              <wp:wrapPolygon edited="0">
                <wp:start x="-482" y="0"/>
                <wp:lineTo x="-482" y="21254"/>
                <wp:lineTo x="21600" y="21254"/>
                <wp:lineTo x="21600" y="0"/>
                <wp:lineTo x="-4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</w:r>
    </w:p>
    <w:p>
      <w:pPr>
        <w:pStyle w:val="ZkladntextIMP"/>
        <w:ind w:right="-2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</w:t>
      </w:r>
      <w:r>
        <w:rPr>
          <w:rFonts w:cs="Times New Roman" w:ascii="Times New Roman" w:hAnsi="Times New Roman"/>
          <w:i/>
        </w:rPr>
        <w:t>Přejímka dříví na pile</w:t>
      </w:r>
      <w:r>
        <w:rPr>
          <w:rFonts w:cs="Times New Roman" w:ascii="Times New Roman" w:hAnsi="Times New Roman"/>
        </w:rPr>
        <w:t xml:space="preserve"> je určen pro pořizování údajů o nakoupeném dříví do PC nebo přímo při přejímce do Psionu WorkAbout s následným přenosem a dalším zpracováním ve stolním počítači, včetně generování přejímacího protokolu a tisku statistik za vybrané období, dodavatele, druhy pohybů, sortimenty a tloušťkové stupně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</w:rPr>
        <w:t>CHARAKTERISTIKA PROGRAMU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bookmarkStart w:id="0" w:name="InLink_2"/>
      <w:bookmarkStart w:id="1" w:name="InLink_2"/>
      <w:bookmarkEnd w:id="1"/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idence příjmu dříví na pile dle jednotlivých kmen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lišení surových kmenů, kulatiny, tyčí a rovnaného dříví, zadávaného přes prostorové metry, evidence oddenků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>zadání jednotlivých kmenů s volitelným číslováním a automatickým výpočtem objemu kmene v 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dle ČSN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</w:rPr>
        <w:t>automatická kontrola pořizovaných údajů na číselník dodavatelů, číselník druhů příjmových pohybů, číselník pracovních skupin, číselník dřevin a sortiment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bookmarkStart w:id="2" w:name="InLink_2"/>
      <w:bookmarkEnd w:id="2"/>
      <w:r>
        <w:rPr>
          <w:rFonts w:cs="Times New Roman" w:ascii="Times New Roman" w:hAnsi="Times New Roman"/>
          <w:sz w:val="22"/>
        </w:rPr>
        <w:t>tiskové sestavy – přejímací protokol, statistiky příjmu dle zadaných podmínek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tisk zjednodušeného přejímacího dokladu přímo ze Psionu</w:t>
      </w:r>
    </w:p>
    <w:p>
      <w:pPr>
        <w:pStyle w:val="ZkladntextIMP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A MELCO POSKYTUJE:</w:t>
      </w:r>
    </w:p>
    <w:p>
      <w:pPr>
        <w:pStyle w:val="ZkladntextIMP"/>
        <w:ind w:left="284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údržbu jeden rok na dodávané programy s možností po roce tuto údržbu prodloužit na další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školení v sídle zákazníka, konzultace, hot-line poradenskou službu po telefon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ůběžnou aktualizaci programů dle požadavků zákazníků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sz w:val="28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elco.cz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9:54:00Z</dcterms:created>
  <dc:creator>Jakubčin</dc:creator>
  <dc:description/>
  <cp:keywords/>
  <dc:language>en-US</dc:language>
  <cp:lastModifiedBy>Rudolf</cp:lastModifiedBy>
  <cp:lastPrinted>2002-01-04T13:10:00Z</cp:lastPrinted>
  <dcterms:modified xsi:type="dcterms:W3CDTF">2013-11-21T06:03:00Z</dcterms:modified>
  <cp:revision>41</cp:revision>
  <dc:subject/>
  <dc:title> </dc:title>
</cp:coreProperties>
</file>