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2"/>
        <w:rPr/>
      </w:pPr>
      <w:r>
        <w:rPr/>
        <w:t>3.3. Úprava číselníků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 xml:space="preserve">V rámci programu Správce lesní renty je k dispozici funkce úprava číselníků, které nesou základní struktury, data a parametry veličin vstupujících s obecnou platností do výpočtů a mezivýpočtů lesní renty. Takto zadaná  a vytvořená data a struktury číselníků ve Správci LR nemůže uživatel lesní renty změnit. Proto ke vstupu uživatele LR do číselníků slouží editovatelný sloupec se vstupem </w:t>
      </w:r>
      <w:r>
        <w:rPr>
          <w:u w:val="single"/>
        </w:rPr>
        <w:t xml:space="preserve">vlastní </w:t>
      </w:r>
      <w:r>
        <w:rPr/>
        <w:t xml:space="preserve">hodnoty (zobrazuje se pouze v samotné Lesní rentě).  </w:t>
      </w:r>
    </w:p>
    <w:p>
      <w:pPr>
        <w:pStyle w:val="Popis5"/>
        <w:rPr/>
      </w:pPr>
      <w:r>
        <w:rPr/>
        <w:t>Modul obecných číselníků lesní renty zahrnuje číselníky - probírkových procent, - těžebních procent,  - sortimentů, - ceník dříví, - zalesňování, - množství sazenic, - ceník sazenic - ceník zalesňovacích prací. Následuje výčet číselníků, popisující práci s nimi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3"/>
        <w:rPr/>
      </w:pPr>
      <w:r>
        <w:rPr/>
        <w:t>3.3.1. Číselník probírkových procent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 xml:space="preserve">Struktura číselníku se skládá ze skupin dřevin (zastoupeny ty, které jsou ve Správci LR založeny), věkových stupňů (1 až 17) a zakmenění (0,6 až 1,0). Dle těchto parametrů jsou uvedeny samotné procentní hodnoty a to ve sloupcích: </w:t>
      </w:r>
    </w:p>
    <w:p>
      <w:pPr>
        <w:pStyle w:val="Popis5"/>
        <w:rPr>
          <w:rFonts w:ascii="Arial" w:hAnsi="Arial" w:cs="Arial"/>
          <w:b/>
          <w:b/>
          <w:i/>
          <w:i/>
        </w:rPr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ocenta dle vyhlášky (dle přílohy č. 5 vyhlášky 84/1996 Sb.)</w:t>
      </w:r>
    </w:p>
    <w:p>
      <w:pPr>
        <w:pStyle w:val="Popis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rocenta dle uživatele (LČR) </w:t>
      </w:r>
    </w:p>
    <w:p>
      <w:pPr>
        <w:pStyle w:val="Popis5"/>
        <w:rPr/>
      </w:pPr>
      <w:r>
        <w:rPr/>
        <w:t>Editovat tyto sloupce můžeme po kliknutí na ikonu editace, editaci ukončíme obdobným způsobem. Musí být vyplněny  hodnoty pro všechny věkové stupně, přičemž u posledních věk.st., i když není procento již vyhláškou specifikováno, doplní se hodnota posledně uvedená.</w:t>
      </w:r>
    </w:p>
    <w:p>
      <w:pPr>
        <w:pStyle w:val="Popis5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Popis5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3"/>
        <w:rPr/>
      </w:pPr>
      <w:r>
        <w:rPr/>
        <w:t>3.3.2. Číselník těžebních procent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Tyto hodnoty již ovlivňují parametry hospodářského souboru – a to obmýtí a obnovní doba. Samotný číselník je rozdělen na dvě záložky: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ěžební procenta</w:t>
      </w:r>
    </w:p>
    <w:p>
      <w:pPr>
        <w:pStyle w:val="Popis5"/>
        <w:rPr/>
      </w:pPr>
      <w:r>
        <w:rPr/>
        <w:t>obsahuje pouze zobrazení hodnot těžebních procent (dle vyhlášky a dle LČR) za jednotlivé věkové stupně podle zvolené doby obnovní a obmýtí, které jsme zadali v záložce Těžební procenta - číselník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ěžební procenta - číselník</w:t>
      </w:r>
    </w:p>
    <w:p>
      <w:pPr>
        <w:pStyle w:val="Popis5"/>
        <w:rPr/>
      </w:pPr>
      <w:r>
        <w:rPr/>
        <w:t>po kliknutí na ikonu editace můžeme editovat procentní hodnoty (dle vyhlášky a dle LČR), které jsou rozlišeny podle doby obnovní a rozdílu věku a obmýtí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 xml:space="preserve">Pro srozumitelnost si ukážeme, jakým způsobem se parametry vyhláškových těžebních procent počítají. Vstupními veličinami jsou věkový stupeň, obmytí a doba obnovní. 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Nejprve se provede výpočet rozdílu věkového stupně a obmytí dle vztahu: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>
          <w:b/>
          <w:b/>
        </w:rPr>
      </w:pPr>
      <w:r>
        <w:rPr>
          <w:b/>
        </w:rPr>
        <w:t>Rozdíl = (Věkový stupeň * 10 - Obmytí) / 10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/>
      </w:pPr>
      <w:r>
        <w:rPr/>
        <w:t xml:space="preserve">Pokud je </w:t>
      </w:r>
      <w:r>
        <w:rPr>
          <w:i/>
        </w:rPr>
        <w:t>Rozdíl</w:t>
      </w:r>
      <w:r>
        <w:rPr/>
        <w:t xml:space="preserve">  menší nebo roven 0 odečte se od něj jednička.</w:t>
      </w:r>
    </w:p>
    <w:p>
      <w:pPr>
        <w:pStyle w:val="Popis5"/>
        <w:rPr/>
      </w:pPr>
      <w:r>
        <w:rPr/>
        <w:t xml:space="preserve">V tabulce vyhláškových těžebních procent se dle hodnoty </w:t>
      </w:r>
      <w:r>
        <w:rPr>
          <w:i/>
        </w:rPr>
        <w:t>Rozdíl</w:t>
      </w:r>
      <w:r>
        <w:rPr/>
        <w:t xml:space="preserve">  a </w:t>
      </w:r>
      <w:r>
        <w:rPr>
          <w:i/>
        </w:rPr>
        <w:t>Obnovní doba</w:t>
      </w:r>
      <w:r>
        <w:rPr/>
        <w:t xml:space="preserve">  nalezne hodnota těžebního procenta.</w:t>
      </w:r>
    </w:p>
    <w:p>
      <w:pPr>
        <w:pStyle w:val="Popis5"/>
        <w:rPr/>
      </w:pPr>
      <w:r>
        <w:rPr/>
        <w:t xml:space="preserve">Pokud v tabulce nebyla nalezena požadovaná hodnota a </w:t>
      </w:r>
      <w:r>
        <w:rPr>
          <w:i/>
        </w:rPr>
        <w:t>Rozdíl</w:t>
      </w:r>
      <w:r>
        <w:rPr/>
        <w:t xml:space="preserve">  je větší než nula je hodnota těžebního procenta rovna 100, jinak nula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3"/>
        <w:rPr>
          <w:b w:val="false"/>
          <w:b w:val="false"/>
        </w:rPr>
      </w:pPr>
      <w:r>
        <w:rPr/>
        <w:t>3.3.3. Číselník sortimentů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/>
      </w:pPr>
      <w:r>
        <w:rPr/>
        <w:t>Ve struktuře tohoto číselníku jsou obsaženy skupiny dřevin, bonity, hmotnatosti, sortimenty a nakonec samotné procentní hodnoty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a) Skupiny dřevin</w:t>
      </w:r>
    </w:p>
    <w:p>
      <w:pPr>
        <w:pStyle w:val="Popis5"/>
        <w:rPr/>
      </w:pPr>
      <w:r>
        <w:rPr/>
        <w:t>Zastoupeny jsou zde skupiny dřevin nadefinované v části Správce LR – Skupiny dřevin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b) Bonity</w:t>
      </w:r>
    </w:p>
    <w:p>
      <w:pPr>
        <w:pStyle w:val="Popis5"/>
        <w:rPr/>
      </w:pPr>
      <w:r>
        <w:rPr/>
        <w:t>Každá skupina dřevin se automaticky člení na 9 bonit (1-9)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c) Hmotnatosti</w:t>
      </w:r>
    </w:p>
    <w:p>
      <w:pPr>
        <w:pStyle w:val="Popis5"/>
        <w:rPr/>
      </w:pPr>
      <w:r>
        <w:rPr/>
        <w:t>Každá bonita konkrétní dřeviny se člení na zadané hmotnatosti. Tuto položku si zde musíme tedy sami dle potřeby nadefinovat. Klikneme pravým tlačítkem myši na sloupec hmotnatosti a otevře se nám editační formulář hmotnatostí (viz.obrázek číslo 10.  Editace hmotnatostních intervalů).</w:t>
      </w:r>
    </w:p>
    <w:p>
      <w:pPr>
        <w:pStyle w:val="Popis5"/>
        <w:rPr/>
      </w:pPr>
      <w:r>
        <w:rPr/>
      </w:r>
    </w:p>
    <w:p>
      <w:pPr>
        <w:pStyle w:val="Popis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50800</wp:posOffset>
                </wp:positionV>
                <wp:extent cx="6128385" cy="2625090"/>
                <wp:effectExtent l="5080" t="5715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2625120"/>
                          <a:chOff x="0" y="0"/>
                          <a:chExt cx="6128280" cy="262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20240" y="91440"/>
                            <a:ext cx="2419200" cy="25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1737360" cy="640080"/>
                          </a:xfrm>
                          <a:prstGeom prst="wedgeRoundRectCallout">
                            <a:avLst>
                              <a:gd name="adj1" fmla="val 77597"/>
                              <a:gd name="adj2" fmla="val 456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Zadávání intervalu hmotnatosti, vybrané v tabulce hmotnatostí (níž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0"/>
                            <a:ext cx="1371600" cy="455400"/>
                          </a:xfrm>
                          <a:prstGeom prst="wedgeRoundRectCallout">
                            <a:avLst>
                              <a:gd name="adj1" fmla="val -90555"/>
                              <a:gd name="adj2" fmla="val 66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puštění editačního formulář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640080"/>
                            <a:ext cx="1281960" cy="457200"/>
                          </a:xfrm>
                          <a:prstGeom prst="wedgeRoundRectCallout">
                            <a:avLst>
                              <a:gd name="adj1" fmla="val -130189"/>
                              <a:gd name="adj2" fmla="val 63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řidání nově zadané hmotnatos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1280160"/>
                            <a:ext cx="1280160" cy="457200"/>
                          </a:xfrm>
                          <a:prstGeom prst="wedgeRoundRectCallout">
                            <a:avLst>
                              <a:gd name="adj1" fmla="val -106300"/>
                              <a:gd name="adj2" fmla="val -509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mazání vybrané hmotnatos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4pt;width:482.55pt;height:206.7pt" coordorigin="-697,80" coordsize="9651,4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27;top:224;width:3809;height:398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697;top:224;width:2735;height:10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Zadávání intervalu hmotnatosti, vybrané v tabulce hmotnatostí (níž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1;top:80;width:2159;height:71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puštění editačního formulář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35;top:1088;width:2018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řidání nově zadané hmotnat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35;top:2096;width:201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mazání vybrané hmotnat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Obrázek číslo 10. Editace hmotnatostních intervalů</w:t>
      </w:r>
    </w:p>
    <w:p>
      <w:pPr>
        <w:pStyle w:val="Popis5"/>
        <w:rPr/>
      </w:pPr>
      <w:r>
        <w:rPr/>
        <w:t xml:space="preserve">Pod položkou Nová hmotnatost zadáme název hmotnatosti (zobrazí se pak ve sloupci hmotnatostí, název musí obsahovat do 6ti znaků velké abecedy) a potvrdíme zátržítkem OK. Zobrazí se nám v tabulce hmotnatostí ve spodní části formuláře. Nyní na ni klikneme a můžeme stanovit hmotnatostní interval v rozmezí od – do. Takto můžeme tento interval změnit u kterékoliv již existující hmotnatosti. U poslední hmotnatosti necháme v položce </w:t>
      </w:r>
      <w:r>
        <w:rPr>
          <w:b/>
          <w:i/>
        </w:rPr>
        <w:t>do</w:t>
      </w:r>
      <w:r>
        <w:rPr/>
        <w:t xml:space="preserve"> hodnotu 0,0 – tzn. že bude v rozmezí od zadané hodnoty do nekonečna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165</wp:posOffset>
                </wp:positionH>
                <wp:positionV relativeFrom="paragraph">
                  <wp:posOffset>410845</wp:posOffset>
                </wp:positionV>
                <wp:extent cx="731520" cy="457200"/>
                <wp:effectExtent l="635" t="0" r="635" b="920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5pt;margin-top:32.35pt;width:57.5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/>
        <w:t>Pokud chceme smazat hmotnatost, vybereme ji (zaktivníme) a klikneme na ikonu s červeným křížkem.</w:t>
      </w:r>
    </w:p>
    <w:p>
      <w:pPr>
        <w:pStyle w:val="Popis5"/>
        <w:rPr/>
      </w:pPr>
      <w:r>
        <w:rPr/>
        <w:t>Formulář opustíme kliknutím na černý křížek v pravém horním rohu. Poté se nám také zaktualizuje číselník sortimentů o nové hmotnatosti. K novým hmotnatostem budou automaticky přiřazeny vytvořené sortimenty (viz níže). Tzn. pro zachování jednotnosti je struktura sortimentů u všech hmotnatostí a bonit jedné dřeviny stejná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d) Sortimenty</w:t>
      </w:r>
    </w:p>
    <w:p>
      <w:pPr>
        <w:pStyle w:val="Popis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762000</wp:posOffset>
                </wp:positionV>
                <wp:extent cx="5760720" cy="2607945"/>
                <wp:effectExtent l="5080" t="5080" r="571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607840"/>
                          <a:chOff x="0" y="0"/>
                          <a:chExt cx="5760720" cy="2607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37360" y="64800"/>
                            <a:ext cx="2448000" cy="25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89120" y="0"/>
                            <a:ext cx="1371600" cy="457200"/>
                          </a:xfrm>
                          <a:prstGeom prst="wedgeRoundRectCallout">
                            <a:avLst>
                              <a:gd name="adj1" fmla="val -76481"/>
                              <a:gd name="adj2" fmla="val 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puštění editačního formulář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463040"/>
                            <a:ext cx="1280160" cy="457200"/>
                          </a:xfrm>
                          <a:prstGeom prst="wedgeRoundRectCallout">
                            <a:avLst>
                              <a:gd name="adj1" fmla="val -112847"/>
                              <a:gd name="adj2" fmla="val -238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řidání nového sortimen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640080"/>
                            <a:ext cx="1280160" cy="457200"/>
                          </a:xfrm>
                          <a:prstGeom prst="wedgeRoundRectCallout">
                            <a:avLst>
                              <a:gd name="adj1" fmla="val -90875"/>
                              <a:gd name="adj2" fmla="val -78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mazání vybraného sortiment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822960"/>
                            <a:ext cx="274320" cy="1371600"/>
                          </a:xfrm>
                          <a:custGeom>
                            <a:avLst/>
                            <a:gdLst>
                              <a:gd name="textAreaLeft" fmla="*/ 99360 w 155520"/>
                              <a:gd name="textAreaRight" fmla="*/ 155520 w 15552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365760"/>
                          </a:xfrm>
                          <a:prstGeom prst="wedgeRoundRectCallout">
                            <a:avLst>
                              <a:gd name="adj1" fmla="val -28287"/>
                              <a:gd name="adj2" fmla="val 4965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eznam vytvořených sortiment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60pt;width:453.6pt;height:205.35pt" coordorigin="-121,1200" coordsize="9072,4107">
                <v:shape id="shape_0" stroked="f" o:allowincell="f" style="position:absolute;left:2615;top:1302;width:3854;height:400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6791;top:1200;width:2159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puštění editačního formulář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1;top:3504;width:201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řidání nového sortimen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1;top:2208;width:2015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mazání vybraného sortimen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183;top:2496;width:431;height:215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1;top:3360;width:2159;height:57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eznam vytvořených sortiment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Kliknutím pravého tlačítka myši na sloupec sortimentů se nám otevře editační formulář sortimentů (viz.obrázek číslo 11. Editace sortimentů). Zde si můžeme zadávat nové a mazat existující sortimenty. Formulář opustíme kliknutím na černý křížek v pravém horním rohu. Poté se nám také zaktualizuje číselník o nové sortimenty.</w:t>
      </w:r>
    </w:p>
    <w:p>
      <w:pPr>
        <w:pStyle w:val="Popis5"/>
        <w:rPr/>
      </w:pPr>
      <w:r>
        <w:rPr/>
      </w:r>
    </w:p>
    <w:p>
      <w:pPr>
        <w:pStyle w:val="Popis6"/>
        <w:rPr/>
      </w:pPr>
      <w:r>
        <w:rPr/>
        <w:t>Obrázek číslo 11. Editace sortimentů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Procentní hodnoty</w:t>
      </w:r>
    </w:p>
    <w:p>
      <w:pPr>
        <w:pStyle w:val="Popis5"/>
        <w:rPr/>
      </w:pPr>
      <w:r>
        <w:rPr/>
        <w:t>Tuto položku reprezentují dva sloupce:</w:t>
      </w:r>
    </w:p>
    <w:p>
      <w:pPr>
        <w:pStyle w:val="Popis5"/>
        <w:rPr/>
      </w:pPr>
      <w:r>
        <w:rPr/>
        <w:t>předdefinovaná procenta</w:t>
      </w:r>
    </w:p>
    <w:p>
      <w:pPr>
        <w:pStyle w:val="Popis5"/>
        <w:rPr/>
      </w:pPr>
      <w:r>
        <w:rPr/>
        <w:t>procenta dle LČR</w:t>
      </w:r>
    </w:p>
    <w:p>
      <w:pPr>
        <w:pStyle w:val="Popis5"/>
        <w:rPr/>
      </w:pPr>
      <w:r>
        <w:rPr/>
        <w:t>Jednotlivé hodnoty můžeme vkládat a opravovat po kliknutí na editační ikonu, editaci ukončíme obdobným způsobem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865</wp:posOffset>
                </wp:positionH>
                <wp:positionV relativeFrom="paragraph">
                  <wp:posOffset>1118870</wp:posOffset>
                </wp:positionV>
                <wp:extent cx="1005840" cy="274320"/>
                <wp:effectExtent l="878840" t="172085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wedgeRoundRectCallout">
                          <a:avLst>
                            <a:gd name="adj1" fmla="val -137185"/>
                            <a:gd name="adj2" fmla="val -110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ditační iko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88.1pt;width:79.1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ditační iko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0345</wp:posOffset>
                </wp:positionH>
                <wp:positionV relativeFrom="paragraph">
                  <wp:posOffset>204470</wp:posOffset>
                </wp:positionV>
                <wp:extent cx="2834640" cy="640080"/>
                <wp:effectExtent l="892810" t="5080" r="5715" b="260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wedgeRoundRectCallout">
                          <a:avLst>
                            <a:gd name="adj1" fmla="val -81430"/>
                            <a:gd name="adj2" fmla="val 53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ýběr kopírovaných da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v následně otevřeném formuláři vybereme strukturální úroveň kopírovaných dat (hmotnatost, bonita, dřevin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16.1pt;width:223.1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ýběr kopírovaných da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v následně otevřeném formuláři vybereme strukturální úroveň kopírovaných dat (hmotnatost, bonita, dřevin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1484630</wp:posOffset>
                </wp:positionV>
                <wp:extent cx="1188720" cy="457200"/>
                <wp:effectExtent l="233045" t="4622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wedgeRoundRectCallout">
                          <a:avLst>
                            <a:gd name="adj1" fmla="val -69282"/>
                            <a:gd name="adj2" fmla="val -1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kládání kopírovaných 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16.9pt;width:93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kládání kopírovaných 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Popis5"/>
        <w:rPr/>
      </w:pPr>
      <w:r>
        <w:rPr/>
        <w:object w:dxaOrig="7486" w:dyaOrig="69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74.25pt;height:34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848689" r:id="rId6"/>
        </w:object>
      </w:r>
    </w:p>
    <w:p>
      <w:pPr>
        <w:pStyle w:val="Popis6"/>
        <w:rPr/>
      </w:pPr>
      <w:r>
        <w:rPr/>
        <w:t>Obrázek číslo 12.  Číselník sortimen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Popis5"/>
        <w:rPr/>
      </w:pPr>
      <w:r>
        <w:rPr/>
        <w:t>Abychom nemuseli stejná či podobná data v jednotlivých úrovních (procentní hodnoty) psát  stále dokola, máme zde funkci kopírování. Ta obsahuje tři úrovně: hmotnatost, bonita a dřevina (viz.obrázek číslo 12. Číselník sortimentů).</w:t>
      </w:r>
    </w:p>
    <w:p>
      <w:pPr>
        <w:pStyle w:val="Popis5"/>
        <w:rPr/>
      </w:pPr>
      <w:r>
        <w:rPr/>
        <w:t>Vždy musíme vybrat oblast kopírování – procentní hodnoty zastoupení jednotl.sortimentů – kliknutím levým tlačítkem myši na první buňku a táhnutím nad poslední buňku. Nad touto musíme tlačítko myši pustit, ne mimo vybranou oblast. (jinak se nám výběr neprovede a při vkládání se objeví hláška: Vyberte prosím správně co chcete kopírovat – tlačítko myši musíte uvolnit nad koncovou buňkou, ne mimo ni).</w:t>
      </w:r>
    </w:p>
    <w:p>
      <w:pPr>
        <w:pStyle w:val="Popis5"/>
        <w:rPr/>
      </w:pPr>
      <w:r>
        <w:rPr/>
        <w:t>Po výběru oblasti kopírování klikneme na ikonu Kopírování dat sortimentů a vybereme jednu ze tří úrovní:</w:t>
      </w:r>
    </w:p>
    <w:p>
      <w:pPr>
        <w:pStyle w:val="Popis5"/>
        <w:rPr/>
      </w:pPr>
      <w:r>
        <w:rPr>
          <w:u w:val="single"/>
        </w:rPr>
        <w:t>hmotnatost</w:t>
      </w:r>
      <w:r>
        <w:rPr/>
        <w:t xml:space="preserve"> – data budou vložena do konkrétní vybrané hmotnatosti (pouze do stejných sortimentů)</w:t>
      </w:r>
    </w:p>
    <w:p>
      <w:pPr>
        <w:pStyle w:val="Popis5"/>
        <w:rPr/>
      </w:pPr>
      <w:r>
        <w:rPr>
          <w:u w:val="single"/>
        </w:rPr>
        <w:t>bonita</w:t>
      </w:r>
      <w:r>
        <w:rPr/>
        <w:t xml:space="preserve"> - data budou vložena do konkrétní vybrané bonity (pouze do stejných hmotnatostí a  stejných sortimentů)</w:t>
      </w:r>
    </w:p>
    <w:p>
      <w:pPr>
        <w:pStyle w:val="Popis5"/>
        <w:rPr/>
      </w:pPr>
      <w:r>
        <w:rPr>
          <w:u w:val="single"/>
        </w:rPr>
        <w:t>dřevina</w:t>
      </w:r>
      <w:r>
        <w:rPr/>
        <w:t xml:space="preserve"> - data budou vložena do konkrétní vybrané dřeviny (pouze do stejných hmotnatostí a  stejných sortimentů všech bonit)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Nyní vybereme cílovou úroveň dle typu kopírování (dřevina, bonita, hmotnatost) a klikneme na ikonu Vkládání dat sortimentů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3"/>
        <w:rPr>
          <w:b w:val="false"/>
          <w:b w:val="false"/>
        </w:rPr>
      </w:pPr>
      <w:r>
        <w:rPr/>
        <w:t>3.3.4. Číselník cen dříví</w:t>
      </w:r>
    </w:p>
    <w:p>
      <w:pPr>
        <w:pStyle w:val="Popis5"/>
        <w:rPr>
          <w:b/>
          <w:b/>
        </w:rPr>
      </w:pPr>
      <w:r>
        <w:rPr>
          <w:b/>
        </w:rPr>
      </w:r>
    </w:p>
    <w:p>
      <w:pPr>
        <w:pStyle w:val="Popis5"/>
        <w:rPr/>
      </w:pPr>
      <w:r>
        <w:rPr/>
        <w:t>Uvádí ceny dříví za 1 m3 za jednotlivé sortimenty (zadané v číselníku sortimentů) a jednotlivé skupiny dřevin. Ceny jsou rozděleny na:</w:t>
      </w:r>
    </w:p>
    <w:p>
      <w:pPr>
        <w:pStyle w:val="Popis5"/>
        <w:rPr/>
      </w:pPr>
      <w:r>
        <w:rPr/>
        <w:t>- dle ČSÚ (Český statistický úřad)</w:t>
      </w:r>
    </w:p>
    <w:p>
      <w:pPr>
        <w:pStyle w:val="Popis5"/>
        <w:rPr/>
      </w:pPr>
      <w:r>
        <w:rPr/>
        <w:t>- dle LČR</w:t>
      </w:r>
    </w:p>
    <w:p>
      <w:pPr>
        <w:pStyle w:val="Popis5"/>
        <w:rPr/>
      </w:pPr>
      <w:r>
        <w:rPr/>
        <w:t>Pro korektní výpočty je nutné vyplnit ceny u všech sortimentů. Editace a vyplňování cenových hodnot je možné po kliknutí na editační ikonu, ukončení editace obdobným způsobem.</w:t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3"/>
        <w:rPr/>
      </w:pPr>
      <w:r>
        <w:rPr/>
        <w:t>3.3.5. Číselník zalesňování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Uvádí procentní hodnoty zastoupení jednotlivých dřevin v obnovním cíli. Tabulka je členěna na:</w:t>
      </w:r>
    </w:p>
    <w:p>
      <w:pPr>
        <w:pStyle w:val="Popis5"/>
        <w:rPr/>
      </w:pPr>
      <w:r>
        <w:rPr/>
        <w:t>Modelový obnovní cíl</w:t>
      </w:r>
    </w:p>
    <w:p>
      <w:pPr>
        <w:pStyle w:val="Popis5"/>
        <w:rPr/>
      </w:pPr>
      <w:r>
        <w:rPr/>
        <w:t xml:space="preserve">Obsahuje výčet dřevin s procentním zastoupení za jednotlivé hospodářské soubory. Zkratka dřeviny LN značí les nízký, NZ pak nezařazeno (vychází z porostního typu HS) – ty můžeme nahradit buď přímo v tomto číselníku a nebo vhodněji v modulu zalesňování v LR. </w:t>
      </w:r>
    </w:p>
    <w:p>
      <w:pPr>
        <w:pStyle w:val="Popis5"/>
        <w:rPr/>
      </w:pPr>
      <w:r>
        <w:rPr/>
        <w:t>Kliknutím levým tlačítkem myši na tabulku můžeme do konkrétního HS přidávat či odebírat dřeviny včetně jejich procentní hodnoty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Meliorační a zpevňující dřeviny</w:t>
      </w:r>
    </w:p>
    <w:p>
      <w:pPr>
        <w:pStyle w:val="Popis5"/>
        <w:rPr/>
      </w:pPr>
      <w:r>
        <w:rPr/>
        <w:t>Obsahuje výčet MZD s procentním zastoupením za celý HS (minimální podíl MZD za HS). Kliknutím levým tlačítkem myši na tabulku můžeme do konkrétního HS přidávat či odebírat dřeviny včetně jejich procentní hodnoty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3"/>
        <w:rPr/>
      </w:pPr>
      <w:r>
        <w:rPr/>
        <w:t>3.3.6. Číselník množství sazenic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Uvádí hektarové množství sazenic v tisíci kusech za konkrétní HS (první dvě čísla HS) a dřevinu. Kliknutím levým tlačítkem myši na tabulku můžeme do konkrétního HS přidávat či odebírat dřeviny včetně jejich  hodnoty v tisíci kusech (s přesností na jedno desetinné místo).</w:t>
      </w:r>
    </w:p>
    <w:p>
      <w:pPr>
        <w:pStyle w:val="Popis5"/>
        <w:rPr/>
      </w:pPr>
      <w:r>
        <w:rPr/>
        <w:t>Na konci tabulky je výčet všech dřevin pod označením HS 99. Jde pouze o interní pomocné označení HS, vytvořené z důvodu korektního dopočtu – viz dále: Pokud se ve výpočtech lesní renty (modul zalesňování) u konkrétního HS nenalezne hledaná dřevina s jejím min.ha množstvím, dosadí se hodnota množství právě z této položky (HS 99 dřevina…).</w:t>
      </w:r>
    </w:p>
    <w:p>
      <w:pPr>
        <w:pStyle w:val="Popis5"/>
        <w:rPr/>
      </w:pPr>
      <w:r>
        <w:rPr/>
      </w:r>
    </w:p>
    <w:p>
      <w:pPr>
        <w:pStyle w:val="Popis3"/>
        <w:rPr/>
      </w:pPr>
      <w:r>
        <w:rPr/>
        <w:t>3.3.7. Číselník cen sazenic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Obsahuje výčet všech dřevin a k nim položku Cena tisíce kusů sazenic v Kč. Editace je možná po klinutí na editační ikonu, ukončení editace obdobným způsobem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5"/>
        <w:rPr>
          <w:b/>
          <w:b/>
          <w:i/>
          <w:i/>
        </w:rPr>
      </w:pPr>
      <w:r>
        <w:rPr>
          <w:b/>
          <w:i/>
        </w:rPr>
      </w:r>
    </w:p>
    <w:p>
      <w:pPr>
        <w:pStyle w:val="Popis3"/>
        <w:rPr/>
      </w:pPr>
      <w:r>
        <w:rPr/>
        <w:t>3.3.8. Číselník cen zalesňovacích prací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Obsahuje výčet všech dřevin s položkou Cena zalesňovacích prací na tisíc kusů sazenic v Kč. Editace je možná po klinutí na editační ikonu, ukončení editace obdobným způsobem.</w:t>
      </w:r>
    </w:p>
    <w:p>
      <w:pPr>
        <w:pStyle w:val="Popis5"/>
        <w:rPr/>
      </w:pPr>
      <w:r>
        <w:rPr/>
      </w:r>
    </w:p>
    <w:p>
      <w:pPr>
        <w:pStyle w:val="Popis5"/>
        <w:rPr/>
      </w:pPr>
      <w:r>
        <w:rPr/>
        <w:t>Pozn. Výčtem všech dřevin se rozumí tyto dřeviny:</w:t>
      </w:r>
    </w:p>
    <w:p>
      <w:pPr>
        <w:pStyle w:val="Popis5"/>
        <w:rPr/>
      </w:pPr>
      <w:r>
        <w:rPr/>
        <w:t>AK, BB, BK, BO, BR, BRK, DB, DBC, DG, HB, JD, JDO, JL, JR, JS, JV, LP, MD, OLL, OR, OS, SM, TP, TR, TS, VR.</w:t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p>
      <w:pPr>
        <w:pStyle w:val="Popis5"/>
        <w:rPr>
          <w:sz w:val="32"/>
        </w:rPr>
      </w:pPr>
      <w:r>
        <w:rPr>
          <w:sz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720" w:top="1418" w:footer="720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b0604020202020204">
    <w:charset w:val="ee"/>
    <w:family w:val="swiss"/>
    <w:pitch w:val="default"/>
  </w:font>
  <w:font w:name="02070309020205020404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02020603050405020304">
    <w:charset w:val="ee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8000"/>
        <w:lang w:eastAsia="cs-CZ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7145</wp:posOffset>
              </wp:positionH>
              <wp:positionV relativeFrom="paragraph">
                <wp:posOffset>-37465</wp:posOffset>
              </wp:positionV>
              <wp:extent cx="576072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5pt" to="454.9pt,-2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8000"/>
        <w:lang w:eastAsia="cs-CZ"/>
      </w:rPr>
      <w:t>Foresta SG, a.s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1559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1.55pt;mso-wrap-distance-left:0pt;mso-wrap-distance-right:0pt;mso-wrap-distance-top:0pt;mso-wrap-distance-bottom:0pt;margin-top:0.4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576072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54.9pt,14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color w:val="008000"/>
      </w:rPr>
      <w:t xml:space="preserve">Uživatelská příručka – Správce lesní renty (IX. 2000)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before="120" w:after="60"/>
      <w:ind w:left="851" w:hanging="0"/>
      <w:outlineLvl w:val="3"/>
    </w:pPr>
    <w:rPr>
      <w:rFonts w:ascii="020b0604020202020204" w:hAnsi="020b0604020202020204" w:cs="020b0604020202020204"/>
      <w:b/>
      <w:i/>
      <w:sz w:val="22"/>
      <w:lang w:eastAsia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20"/>
      <w:ind w:left="2978" w:firstLine="567"/>
      <w:outlineLvl w:val="4"/>
    </w:pPr>
    <w:rPr>
      <w:rFonts w:ascii="02070309020205020404" w:hAnsi="02070309020205020404" w:cs="02070309020205020404"/>
      <w:b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0" w:after="60"/>
      <w:ind w:left="1208" w:hanging="357"/>
    </w:pPr>
    <w:rPr>
      <w:rFonts w:ascii="02020603050405020304" w:hAnsi="02020603050405020304" w:cs="02020603050405020304"/>
      <w:lang w:eastAsia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8"/>
      <w:szCs w:val="20"/>
      <w:lang w:val="cs-CZ" w:eastAsia="cs-CZ" w:bidi="hi-IN"/>
    </w:rPr>
  </w:style>
  <w:style w:type="paragraph" w:styleId="Normlnzaseznamem">
    <w:name w:val="Normální za seznamem"/>
    <w:basedOn w:val="Normal"/>
    <w:qFormat/>
    <w:pPr>
      <w:spacing w:before="60" w:after="120"/>
      <w:ind w:left="851" w:hanging="0"/>
    </w:pPr>
    <w:rPr>
      <w:rFonts w:ascii="02020603050405020304" w:hAnsi="02020603050405020304" w:cs="02020603050405020304"/>
      <w:lang w:eastAsia="cs-CZ"/>
    </w:rPr>
  </w:style>
  <w:style w:type="paragraph" w:styleId="Program">
    <w:name w:val="Program"/>
    <w:basedOn w:val="Normal"/>
    <w:qFormat/>
    <w:pPr>
      <w:ind w:left="1247" w:hanging="0"/>
    </w:pPr>
    <w:rPr>
      <w:rFonts w:ascii="02070309020205020404" w:hAnsi="02070309020205020404" w:cs="02070309020205020404"/>
      <w:b/>
      <w:sz w:val="1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2">
    <w:name w:val="Popis 2"/>
    <w:basedOn w:val="Base"/>
    <w:qFormat/>
    <w:pPr>
      <w:jc w:val="both"/>
    </w:pPr>
    <w:rPr>
      <w:rFonts w:ascii="Times New Roman" w:hAnsi="Times New Roman" w:cs="Times New Roman"/>
      <w:sz w:val="32"/>
    </w:rPr>
  </w:style>
  <w:style w:type="paragraph" w:styleId="Popis5">
    <w:name w:val="Popis 5"/>
    <w:basedOn w:val="Normal"/>
    <w:qFormat/>
    <w:pPr>
      <w:jc w:val="both"/>
    </w:pPr>
    <w:rPr>
      <w:sz w:val="24"/>
    </w:rPr>
  </w:style>
  <w:style w:type="paragraph" w:styleId="Popis3">
    <w:name w:val="Popis 3"/>
    <w:basedOn w:val="Heading4"/>
    <w:qFormat/>
    <w:pPr>
      <w:numPr>
        <w:ilvl w:val="0"/>
        <w:numId w:val="0"/>
      </w:numPr>
      <w:ind w:left="0" w:hanging="0"/>
      <w:jc w:val="both"/>
      <w:outlineLvl w:val="9"/>
    </w:pPr>
    <w:rPr>
      <w:rFonts w:ascii="Times New Roman" w:hAnsi="Times New Roman" w:cs="Times New Roman"/>
      <w:i w:val="false"/>
      <w:sz w:val="28"/>
    </w:rPr>
  </w:style>
  <w:style w:type="paragraph" w:styleId="Popis6">
    <w:name w:val="Popis 6"/>
    <w:basedOn w:val="Normal"/>
    <w:qFormat/>
    <w:pPr>
      <w:ind w:left="198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8:21:00Z</dcterms:created>
  <dc:creator>Pavlíček Ludvík</dc:creator>
  <dc:description/>
  <dc:language>en-US</dc:language>
  <cp:lastModifiedBy>Pavlicek Ludvik</cp:lastModifiedBy>
  <dcterms:modified xsi:type="dcterms:W3CDTF">2002-04-15T08:47:00Z</dcterms:modified>
  <cp:revision>40</cp:revision>
  <dc:subject/>
  <dc:title>Přístupová práva</dc:title>
</cp:coreProperties>
</file>