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1"/>
        <w:spacing w:before="240" w:after="60"/>
        <w:rPr/>
      </w:pPr>
      <w:r>
        <w:rPr/>
        <w:t>8. Zobrazení v map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sledky výpočtů lesní renty jsou standardně řazeny v tabelárních přehledech. Pro názornější interpretaci diferencí a rozsahů výsledků a pro lokalizaci v terénu, vzhledem k praktickým uplatněním a dopadům, je k dispozici grafické zobrazení výstupů lesní renty. Takto zobrazovat můžeme renty nad kterými byl proveden výpočet a současně je k dispozici příslušná mapa. Mapové vrstvy jsou ve formátu software Baset (*.bvl, *.ent) s příslušnou grafickou databází. Zobrazovanými vrstvami jsou plochy jednotlivých hospodářských souborů (porostních skupin), dvě vrstvy popisných textů a hraniční čáry. Vzhledem k tomu, že mapy hospodářských souborů nejsou standardně užívány, je nutné provádět jejich přípravu ve firmě Foresta SG, a.s.  Zobrazení v mapě hospodářských souborů probíhá podle nastavených filtrů, kterými jsou (viz. obrázek číslo 31)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modul lesní ren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uly lesní renty odpovídající standardním výstupům – z výpočetního stromu lesní rent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diferenciální lesní renta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ýnosy celkem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ýnosy nedřevní produkce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ýnosy ostatní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ýnosový sortimentační modul</w:t>
      </w:r>
    </w:p>
    <w:p>
      <w:pPr>
        <w:pStyle w:val="Heading5"/>
        <w:ind w:left="708" w:firstLine="708"/>
        <w:rPr/>
      </w:pPr>
      <w:r>
        <w:rPr/>
        <w:t xml:space="preserve">– </w:t>
      </w:r>
      <w:r>
        <w:rPr/>
        <w:t>náklady celkem</w:t>
      </w:r>
    </w:p>
    <w:p>
      <w:pPr>
        <w:pStyle w:val="Heading5"/>
        <w:ind w:left="1416" w:firstLine="708"/>
        <w:rPr/>
      </w:pPr>
      <w:r>
        <w:rPr/>
        <w:t xml:space="preserve">– </w:t>
      </w:r>
      <w:r>
        <w:rPr/>
        <w:t>náklady nedřevní produkce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náklady ostatní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náklady pěstební činnosti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náklady správní a daňové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náklady těžební činnosti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náklady těžebních ztrát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náklady výrobních režií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1465</wp:posOffset>
                </wp:positionH>
                <wp:positionV relativeFrom="paragraph">
                  <wp:posOffset>323215</wp:posOffset>
                </wp:positionV>
                <wp:extent cx="5394960" cy="283464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2834640"/>
                          <a:chOff x="0" y="0"/>
                          <a:chExt cx="5394960" cy="2834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18200" y="274320"/>
                            <a:ext cx="376236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31920" y="0"/>
                            <a:ext cx="1463040" cy="457200"/>
                          </a:xfrm>
                          <a:prstGeom prst="wedgeRoundRectCallout">
                            <a:avLst>
                              <a:gd name="adj1" fmla="val -27472"/>
                              <a:gd name="adj2" fmla="val 13569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ýběr typu zobrazovaných hodno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0"/>
                            <a:ext cx="1371600" cy="457200"/>
                          </a:xfrm>
                          <a:prstGeom prst="wedgeRoundRectCallout">
                            <a:avLst>
                              <a:gd name="adj1" fmla="val -83194"/>
                              <a:gd name="adj2" fmla="val 13569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ýběr rent(y) pro zobrazení v map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280160"/>
                            <a:ext cx="1645920" cy="457200"/>
                          </a:xfrm>
                          <a:prstGeom prst="wedgeRoundRectCallout">
                            <a:avLst>
                              <a:gd name="adj1" fmla="val 72569"/>
                              <a:gd name="adj2" fmla="val 19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značení / odznačení všech dostupných r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3360" y="1097280"/>
                            <a:ext cx="1188720" cy="548640"/>
                          </a:xfrm>
                          <a:prstGeom prst="wedgeRoundRectCallout">
                            <a:avLst>
                              <a:gd name="adj1" fmla="val -81731"/>
                              <a:gd name="adj2" fmla="val 3009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olba jednotky zobrazovaných hodno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7440"/>
                            <a:ext cx="1920240" cy="457200"/>
                          </a:xfrm>
                          <a:prstGeom prst="wedgeRoundRectCallout">
                            <a:avLst>
                              <a:gd name="adj1" fmla="val 597"/>
                              <a:gd name="adj2" fmla="val -8722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Dvojklikem otevření dialogu barev a volba počáteční barv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2377440"/>
                            <a:ext cx="1920240" cy="457200"/>
                          </a:xfrm>
                          <a:prstGeom prst="wedgeRoundRectCallout">
                            <a:avLst>
                              <a:gd name="adj1" fmla="val 597"/>
                              <a:gd name="adj2" fmla="val -8722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Dvojklikem otevření dialogu barev a volba koncové barv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25.45pt;width:424.8pt;height:223.2pt" coordorigin="459,509" coordsize="8496,44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0;top:941;width:5924;height:395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651;top:509;width:2303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ýběr typu zobrazovaných hodn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71;top:509;width:2159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ýběr rent(y) pro zobrazení v map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11;top:2525;width:2591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značení / odznačení všech dostupných r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95;top:2237;width:1871;height:8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olba jednotky zobrazovaných hodn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4253;width:3023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Dvojklikem otevření dialogu barev a volba počáteční barv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43;top:4253;width:3023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Dvojklikem otevření dialogu barev a volba koncové barv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Obrázek číslo 31. Parametry zobrazení map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jednot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lba zobrazovaných hodnot – v celkové hodnotě nebo vázané plochou šetřené územní jednotky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- Kč/ha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- Kč celk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barevná šká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čení počáteční a koncové barvy, mezi kterými proběhne vytvoření barevné škály. Dvojklikem na čtverečky barev umístěné na obou koncích pruhu barevné škály, znázorňující počáteční a koncovou barvu, otevřeme dialog definice barev. Zde můžeme provést výběr z předdefinovaných barev  a nebo klikem na ikonu „Definovat vlastní barvy“ můžeme nadefinovat barvy podle RGB a ty si poté uložit kliknutím na ikonu „Přidat do vlastních barev“. Mezi zvolenými barvami (počáteční a koncová) poté proběhne tvorba barevné škály. Její barvy jsou potom přiřazeny jednotlivým hospodářským souborům a to tak, že hodnoty HS jsou seřazeny vzestupně, přičemž nejnižší hodnota je rovna 0% a nejvyšší pak 100%. Umístění na této procentní úsečce je potom rovno umístění na úsečce barevnosti (barevné škály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ední nastavení parametrů zobrazení si program pamatuje a při znovuotevření tohoto okna je zobraz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vně přednastavenou zobrazovanou mapou je mapa lesních správ LČR (stav k 1.1.1999). V ní se potom detailně zobrazují vybrané LHC, potažmo lesní renty, kolorované dle hospodářských souborů. Každou mapu LHC je pak ještě možno zobrazit kolorovaně dle věku porostních skupin bez vztahu k výsledkům lesní ren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funkcím mapového okna náleží (viz obrázek číslo 32):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brazit vš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razí mapu lesních správ ČR na celou obrazovku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kreslení výřez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novu překreslí výřez mapového okna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u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žňuje posouvat mapou/mapovým výřezem v rámci obrazovky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větše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žňuje zvětšování map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en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žňuje zmenšování map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ě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rátí o akci zpět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př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une o akci vpř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295</wp:posOffset>
                </wp:positionH>
                <wp:positionV relativeFrom="paragraph">
                  <wp:posOffset>70485</wp:posOffset>
                </wp:positionV>
                <wp:extent cx="5760720" cy="4515485"/>
                <wp:effectExtent l="5080" t="508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515480"/>
                          <a:chOff x="0" y="0"/>
                          <a:chExt cx="5760720" cy="4515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1440" y="914400"/>
                            <a:ext cx="5669280" cy="36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017520"/>
                            <a:ext cx="1097280" cy="548640"/>
                          </a:xfrm>
                          <a:prstGeom prst="wedgeRoundRectCallout">
                            <a:avLst>
                              <a:gd name="adj1" fmla="val -30726"/>
                              <a:gd name="adj2" fmla="val -38136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Zobrazení celé mapy ČR (lesních správ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457200"/>
                            <a:ext cx="914400" cy="548640"/>
                          </a:xfrm>
                          <a:prstGeom prst="wedgeRoundRectCallout">
                            <a:avLst>
                              <a:gd name="adj1" fmla="val -217708"/>
                              <a:gd name="adj2" fmla="val 7523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Zpřístupnění tiskových ik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2468880"/>
                            <a:ext cx="1188720" cy="548640"/>
                          </a:xfrm>
                          <a:prstGeom prst="wedgeRoundRectCallout">
                            <a:avLst>
                              <a:gd name="adj1" fmla="val -136699"/>
                              <a:gd name="adj2" fmla="val -27719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Zobrazení podkladové mapy jednobarevn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468880"/>
                            <a:ext cx="1127880" cy="548640"/>
                          </a:xfrm>
                          <a:prstGeom prst="wedgeRoundRectCallout">
                            <a:avLst>
                              <a:gd name="adj1" fmla="val -42569"/>
                              <a:gd name="adj2" fmla="val -28240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tevření tabulky  zobrazovaných hodno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365760"/>
                            <a:ext cx="1066680" cy="426600"/>
                          </a:xfrm>
                          <a:prstGeom prst="wedgeRoundRectCallout">
                            <a:avLst>
                              <a:gd name="adj1" fmla="val -100180"/>
                              <a:gd name="adj2" fmla="val 12887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Zobrazování dat HS v map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1005840" cy="457200"/>
                          </a:xfrm>
                          <a:prstGeom prst="wedgeRoundRectCallout">
                            <a:avLst>
                              <a:gd name="adj1" fmla="val -31250"/>
                              <a:gd name="adj2" fmla="val 20027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Zobrazení seznamu ma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371600"/>
                            <a:ext cx="945000" cy="396360"/>
                          </a:xfrm>
                          <a:prstGeom prst="wedgeRoundRectCallout">
                            <a:avLst>
                              <a:gd name="adj1" fmla="val 9675"/>
                              <a:gd name="adj2" fmla="val -9823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Posun o akci vpřed / vz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548640"/>
                            <a:ext cx="792360" cy="426600"/>
                          </a:xfrm>
                          <a:prstGeom prst="wedgeRoundRectCallout">
                            <a:avLst>
                              <a:gd name="adj1" fmla="val -27402"/>
                              <a:gd name="adj2" fmla="val 8868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Zvětšení / Zmenšen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0"/>
                            <a:ext cx="1005840" cy="457200"/>
                          </a:xfrm>
                          <a:prstGeom prst="wedgeRoundRectCallout">
                            <a:avLst>
                              <a:gd name="adj1" fmla="val -3787"/>
                              <a:gd name="adj2" fmla="val 194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Posun mapy na obrazov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377440"/>
                            <a:ext cx="822960" cy="487800"/>
                          </a:xfrm>
                          <a:prstGeom prst="wedgeRoundRectCallout">
                            <a:avLst>
                              <a:gd name="adj1" fmla="val -68981"/>
                              <a:gd name="adj2" fmla="val -29309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Překreslení výřez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828800"/>
                            <a:ext cx="1127880" cy="457200"/>
                          </a:xfrm>
                          <a:prstGeom prst="wedgeRoundRectCallout">
                            <a:avLst>
                              <a:gd name="adj1" fmla="val 12333"/>
                              <a:gd name="adj2" fmla="val -18513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Zobrazení seznamu lege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1554480"/>
                            <a:ext cx="1463040" cy="640080"/>
                          </a:xfrm>
                          <a:prstGeom prst="wedgeRoundRectCallout">
                            <a:avLst>
                              <a:gd name="adj1" fmla="val -134115"/>
                              <a:gd name="adj2" fmla="val -10337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Zobrazení podkladové mapy dle věku porostních skup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5.55pt;width:453.6pt;height:355.55pt" coordorigin="-117,111" coordsize="9072,7111">
                <v:shape id="shape_0" stroked="f" o:allowincell="f" style="position:absolute;left:27;top:1551;width:8927;height:5670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-117;top:4863;width:1727;height:8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Zobrazení celé mapy ČR (lesních správ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51;top:831;width:1439;height:8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Zpřístupnění tiskových ik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11;top:3999;width:1871;height:8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Zobrazení podkladové mapy jednobarevn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95;top:3999;width:1775;height:8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tevření tabulky  zobrazovaných hodn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15;top:687;width:1679;height:67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Zobrazování dat HS v map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43;top:111;width:1583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Zobrazení seznamu m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91;top:2271;width:1487;height:62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Posun o akci vpřed / vz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91;top:975;width:1247;height:67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Zvětšení / Zmenše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;top:111;width:1583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Posun mapy na obrazov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47;top:3855;width:1295;height:7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Překreslení výřez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67;top:2991;width:1775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Zobrazení seznamu leg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87;top:2559;width:2303;height:100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Zobrazení podkladové mapy dle věku porostních skup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Obrázek číslo 32. Funkce mapového ok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>Seznam map</w: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2905</wp:posOffset>
                </wp:positionH>
                <wp:positionV relativeFrom="paragraph">
                  <wp:posOffset>525780</wp:posOffset>
                </wp:positionV>
                <wp:extent cx="5394960" cy="2886075"/>
                <wp:effectExtent l="5080" t="0" r="571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2886120"/>
                          <a:chOff x="0" y="0"/>
                          <a:chExt cx="5394960" cy="2886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74600" y="0"/>
                            <a:ext cx="2857680" cy="28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13240"/>
                            <a:ext cx="1371600" cy="914400"/>
                          </a:xfrm>
                          <a:prstGeom prst="wedgeRoundRectCallout">
                            <a:avLst>
                              <a:gd name="adj1" fmla="val 58333"/>
                              <a:gd name="adj2" fmla="val -10284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ýčet načtených mapových vrstev projektu, včetně v nich obsažených ent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158760"/>
                            <a:ext cx="1463040" cy="640080"/>
                          </a:xfrm>
                          <a:prstGeom prst="wedgeRoundRectCallout">
                            <a:avLst>
                              <a:gd name="adj1" fmla="val -112500"/>
                              <a:gd name="adj2" fmla="val -3184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Název vytvořeného projektu, obsahujícího konkrétní map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41.4pt;width:424.8pt;height:227.25pt" coordorigin="603,828" coordsize="8496,4545">
                <v:shape id="shape_0" stroked="f" o:allowincell="f" style="position:absolute;left:2295;top:828;width:4499;height:4544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603;top:3526;width:2159;height:14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ýčet načtených mapových vrstev projektu, včetně v nich obsažených ent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95;top:1078;width:2303;height:100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Název vytvořeného projektu, obsahujícího konkrétní map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Zobrazí seznam načtených mapových vrstev vytvořeného projektu, umožňuje vypínat a zapínat zobrazení jednotlivých mapových vrstev a také jednotlivých entit (plochy, čáry, texty) v rámci mapových vrstev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   </w:t>
      </w:r>
      <w:r>
        <w:rPr/>
        <w:t>Obrázek číslo 33. Mapové okno - seznam map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znam legend</w:t>
      </w:r>
    </w:p>
    <w:p>
      <w:pPr>
        <w:pStyle w:val="Normal"/>
        <w:jc w:val="both"/>
        <w:rPr/>
      </w:pPr>
      <w:r>
        <w:rPr>
          <w:sz w:val="24"/>
        </w:rPr>
        <w:t>Zobrazí seznam vytvořených vrstev legend. Legendou je v podstatě kolorizovaná vrstva nadefinovaná nad mapovými plochami.  V otevřeném okně můžeme vypínat a zapínat zobrazení jednotlivých vrstev legend a také dílčí části legend (jednotlivé barvy legend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1930</wp:posOffset>
                </wp:positionH>
                <wp:positionV relativeFrom="paragraph">
                  <wp:posOffset>247015</wp:posOffset>
                </wp:positionV>
                <wp:extent cx="4937760" cy="4162425"/>
                <wp:effectExtent l="5080" t="0" r="571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4162320"/>
                          <a:chOff x="0" y="0"/>
                          <a:chExt cx="4937760" cy="4162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58120" y="0"/>
                            <a:ext cx="3048120" cy="416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74720" y="253440"/>
                            <a:ext cx="1463040" cy="640080"/>
                          </a:xfrm>
                          <a:prstGeom prst="wedgeRoundRectCallout">
                            <a:avLst>
                              <a:gd name="adj1" fmla="val -113541"/>
                              <a:gd name="adj2" fmla="val -4831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ždy přítomná základní vrstva legend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73680"/>
                            <a:ext cx="2103120" cy="640080"/>
                          </a:xfrm>
                          <a:prstGeom prst="wedgeRoundRectCallout">
                            <a:avLst>
                              <a:gd name="adj1" fmla="val 41486"/>
                              <a:gd name="adj2" fmla="val -9365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Legenda, kterou jsme nadefinovali při zadávání parametrů mapového zobrazen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19.45pt;width:388.8pt;height:327.75pt" coordorigin="318,389" coordsize="7776,6555">
                <v:shape id="shape_0" stroked="f" o:allowincell="f" style="position:absolute;left:2142;top:389;width:4799;height:655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5790;top:788;width:2303;height:100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ždy přítomná základní vrstva legen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8;top:3812;width:3311;height:100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Legenda, kterou jsme nadefinovali při zadávání parametrů mapového zobraze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Obrázek číslo 34. Mapové okno – seznam legend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ntifikace H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přístupní zobrazování identifikace HS  (označení) v okénku vedle kurzoru. Ten musí pro toto zobrazení nad vybranou plochou cca 1 sekundu setrvat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tupní hodno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razení tabulky dopočtených vstupních hodnot mapy dle zvolených kritérií (lesní renta, modul, jednotky)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barevný podkl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barevné zobrazení (světle šedé) ploch mapového podkladu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evnost podkladu dle porostních skup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razení ploch mapového podkladu kolorovaně dle věku jednotlivých porostních skupin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ivace/deaktivace tiskové vrstv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přístupnění/znepřístupnění voleb (viz obrázek číslo 35) vztahujících se k tisku (Tisk, Náhled, Parametry, Posun oblasti, Definice oblas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9130</wp:posOffset>
                </wp:positionH>
                <wp:positionV relativeFrom="paragraph">
                  <wp:posOffset>6350</wp:posOffset>
                </wp:positionV>
                <wp:extent cx="4815840" cy="1920240"/>
                <wp:effectExtent l="5080" t="5715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720" cy="1920240"/>
                          <a:chOff x="0" y="0"/>
                          <a:chExt cx="4815720" cy="1920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54480" y="731520"/>
                            <a:ext cx="1562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45920" y="0"/>
                            <a:ext cx="1371600" cy="457200"/>
                          </a:xfrm>
                          <a:prstGeom prst="wedgeRoundRectCallout">
                            <a:avLst>
                              <a:gd name="adj1" fmla="val 7222"/>
                              <a:gd name="adj2" fmla="val 1263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Nastavení parametrů tisk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1463040"/>
                            <a:ext cx="1280160" cy="457200"/>
                          </a:xfrm>
                          <a:prstGeom prst="wedgeRoundRectCallout">
                            <a:avLst>
                              <a:gd name="adj1" fmla="val -34819"/>
                              <a:gd name="adj2" fmla="val -15069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Náhled definované tiskové vrstv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1463040"/>
                            <a:ext cx="1249560" cy="452880"/>
                          </a:xfrm>
                          <a:prstGeom prst="wedgeRoundRectCallout">
                            <a:avLst>
                              <a:gd name="adj1" fmla="val -122101"/>
                              <a:gd name="adj2" fmla="val -16430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Posun definované oblasti tisk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0"/>
                            <a:ext cx="1463040" cy="483120"/>
                          </a:xfrm>
                          <a:prstGeom prst="wedgeRoundRectCallout">
                            <a:avLst>
                              <a:gd name="adj1" fmla="val -67967"/>
                              <a:gd name="adj2" fmla="val 1228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Definice oblasti tisku - výřez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63040"/>
                            <a:ext cx="1737360" cy="422280"/>
                          </a:xfrm>
                          <a:prstGeom prst="wedgeRoundRectCallout">
                            <a:avLst>
                              <a:gd name="adj1" fmla="val 62060"/>
                              <a:gd name="adj2" fmla="val -16579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deslání definované oblasti tisku na tiskárn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457200"/>
                          </a:xfrm>
                          <a:prstGeom prst="wedgeRoundRectCallout">
                            <a:avLst>
                              <a:gd name="adj1" fmla="val 69722"/>
                              <a:gd name="adj2" fmla="val 12222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/deaktivace tiskové vrstv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pt;margin-top:0.5pt;width:379.2pt;height:151.2pt" coordorigin="1038,10" coordsize="7584,3024">
                <v:shape id="shape_0" stroked="f" o:allowincell="f" style="position:absolute;left:3486;top:1162;width:2459;height:524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3630;top:10;width:2159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Nastavení parametrů tis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06;top:2314;width:2015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Náhled definované tiskové vrstv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54;top:2314;width:1967;height:71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Posun definované oblasti tis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22;top:10;width:2303;height:76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Definice oblasti tisku - výřez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38;top:2314;width:2735;height:6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deslání definované oblasti tisku na tiskár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38;top:10;width:2159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ktivace/deaktivace tiskové vrstv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</w:rPr>
        <w:tab/>
        <w:tab/>
      </w:r>
      <w:r>
        <w:rPr>
          <w:rFonts w:cs="Times New Roman" w:ascii="Times New Roman" w:hAnsi="Times New Roman"/>
          <w:b w:val="false"/>
          <w:sz w:val="20"/>
        </w:rPr>
        <w:t>Obrázek číslo 35. Funkce tiskové vrstvy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s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šle nadefinovaný výřez mapového okna do tiskového portu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hled tis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razí náhled oblasti tisku tak, jak půjde do tisku. V okně můžeme zobrazit jednu nebo dvě mapové stránky, přibližovat a oddalovat je a odesílat do tisku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>Parametry tis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stavení parametrů tisku. Můžeme nastavi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Formát</w:t>
      </w:r>
    </w:p>
    <w:p>
      <w:pPr>
        <w:pStyle w:val="Normal"/>
        <w:jc w:val="both"/>
        <w:rPr/>
      </w:pPr>
      <w:r>
        <w:rPr>
          <w:sz w:val="24"/>
        </w:rPr>
        <w:t>nastavuje se velikost tisknuté plochy, počet stránek, překryv stránek, měřítko tisku, zvětšení výplní (ovlivňuje kvalitu výstupu volbou síly šrafu, smysluplné zadávání hodnot 1-10), nastavení tiskárny (typ, formát, zdroj, orientace papíru, vlastnosti tiskárny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ámeč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lí se použití rámečku tisku a mapy (nastavení barvy, šířky a vzdálenosti od okraje papíru)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un oblasti tis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ouvání definované oblasti tisku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ce oblasti tis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finice oblasti tisku výběrem požadované plochy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pově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razení nápově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opis1"/>
        <w:rPr/>
      </w:pPr>
      <w:r>
        <w:rPr/>
        <w:t>9. Nadstavbové moduly</w:t>
      </w:r>
    </w:p>
    <w:p>
      <w:pPr>
        <w:pStyle w:val="Popis1"/>
        <w:rPr>
          <w:sz w:val="32"/>
        </w:rPr>
      </w:pPr>
      <w:r>
        <w:rPr>
          <w:sz w:val="32"/>
        </w:rPr>
        <w:t>9.1. Ekonomické obmýtí</w:t>
      </w:r>
    </w:p>
    <w:p>
      <w:pPr>
        <w:pStyle w:val="Popis4"/>
        <w:rPr>
          <w:sz w:val="32"/>
        </w:rPr>
      </w:pPr>
      <w:r>
        <w:rPr>
          <w:sz w:val="32"/>
        </w:rPr>
      </w:r>
    </w:p>
    <w:p>
      <w:pPr>
        <w:pStyle w:val="Styl1"/>
        <w:jc w:val="both"/>
        <w:rPr/>
      </w:pPr>
      <w:r>
        <w:rPr>
          <w:rFonts w:cs="Times New Roman" w:ascii="Times New Roman" w:hAnsi="Times New Roman"/>
          <w:sz w:val="24"/>
        </w:rPr>
        <w:t xml:space="preserve">Výpočty ekonomického obmýtí jsou součástí samostatného modulu,  který vychází z dat lesní renty. Slouží k porovnání výsledků lesní renty (zahrnující výnosy a  náklady) při změně parametrů </w:t>
      </w:r>
      <w:r>
        <w:rPr>
          <w:rFonts w:cs="Times New Roman" w:ascii="Times New Roman" w:hAnsi="Times New Roman"/>
          <w:b/>
          <w:sz w:val="24"/>
        </w:rPr>
        <w:t>doby obnovní</w:t>
      </w:r>
      <w:r>
        <w:rPr>
          <w:rFonts w:cs="Times New Roman" w:ascii="Times New Roman" w:hAnsi="Times New Roman"/>
          <w:sz w:val="24"/>
        </w:rPr>
        <w:t xml:space="preserve"> či </w:t>
      </w:r>
      <w:r>
        <w:rPr>
          <w:rFonts w:cs="Times New Roman" w:ascii="Times New Roman" w:hAnsi="Times New Roman"/>
          <w:b/>
          <w:sz w:val="24"/>
        </w:rPr>
        <w:t>obmýtí</w:t>
      </w:r>
      <w:r>
        <w:rPr>
          <w:rFonts w:cs="Times New Roman" w:ascii="Times New Roman" w:hAnsi="Times New Roman"/>
          <w:sz w:val="24"/>
        </w:rPr>
        <w:t xml:space="preserve"> v rámci zadaného hospodářského souboru.</w:t>
      </w:r>
    </w:p>
    <w:p>
      <w:pPr>
        <w:pStyle w:val="Popis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opis4"/>
        <w:rPr/>
      </w:pPr>
      <w:r>
        <w:rPr/>
        <w:t>Modul otevřeme volbou položky hlavního menu Moduly / Ekonomické obmýtí. Poté  se nám zobrazí okno ekonomického obmýtí (viz. obrázek číslo 36). Zde v prvé řadě zvolíme lesní rentu (výběrem ze seznamu), jejíž data pak budou v modulu zpracovávána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98450</wp:posOffset>
                </wp:positionV>
                <wp:extent cx="5229225" cy="4480560"/>
                <wp:effectExtent l="0" t="5715" r="571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360" cy="4480560"/>
                          <a:chOff x="0" y="0"/>
                          <a:chExt cx="5229360" cy="4480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32560"/>
                            <a:ext cx="3809880" cy="42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57760" y="914400"/>
                            <a:ext cx="137160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-1400" y="11496"/>
                                </a:moveTo>
                                <a:lnTo>
                                  <a:pt x="-6850" y="-8471"/>
                                </a:lnTo>
                                <a:lnTo>
                                  <a:pt x="-7250" y="-9106"/>
                                </a:lnTo>
                                <a:lnTo>
                                  <a:pt x="-13500" y="-1285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eznam vytvořených výběrů k výpoč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7760" y="1737360"/>
                            <a:ext cx="131076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-377" y="11032"/>
                                </a:moveTo>
                                <a:lnTo>
                                  <a:pt x="-659" y="11032"/>
                                </a:lnTo>
                                <a:lnTo>
                                  <a:pt x="-4008" y="11003"/>
                                </a:lnTo>
                                <a:lnTo>
                                  <a:pt x="-5233" y="280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olba roku platnosti plán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8880" y="1097280"/>
                            <a:ext cx="109728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86111"/>
                              <a:gd name="adj4" fmla="val -32407"/>
                              <a:gd name="adj5" fmla="val 82638"/>
                              <a:gd name="adj6" fmla="val -607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ýběr obmýtí k vybranému H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8880" y="0"/>
                            <a:ext cx="1327680" cy="459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4898"/>
                              <a:gd name="adj4" fmla="val -36296"/>
                              <a:gd name="adj5" fmla="val 132087"/>
                              <a:gd name="adj6" fmla="val -875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ýběr doby obnovní k vybranému H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0" y="2560320"/>
                            <a:ext cx="826920" cy="289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-48245"/>
                              <a:gd name="adj4" fmla="val -33412"/>
                              <a:gd name="adj5" fmla="val -144736"/>
                              <a:gd name="adj6" fmla="val -576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ýběr H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7760" y="2560320"/>
                            <a:ext cx="1280160" cy="548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6347"/>
                              <a:gd name="adj4" fmla="val -34134"/>
                              <a:gd name="adj5" fmla="val 30787"/>
                              <a:gd name="adj6" fmla="val -93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ýběr modulů lesní renty zařazených do výpočt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4640" y="1828800"/>
                            <a:ext cx="826920" cy="289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3861"/>
                              <a:gd name="adj4" fmla="val -38018"/>
                              <a:gd name="adj5" fmla="val -8773"/>
                              <a:gd name="adj6" fmla="val -606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ýběr rent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5pt;width:411.75pt;height:352.8pt" coordorigin="0,470" coordsize="8235,7056">
                <v:shape id="shape_0" stroked="f" o:allowincell="f" style="position:absolute;left:0;top:836;width:5999;height:668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49" coordsize="21600,21600" o:spt="49" adj="-1800,24400,-3600,21600,-3600,4050,-1800,4050" path="m,l21600,l21600,21600l,21600xem@1@0l@3@2l@5@4l@7@6nfe">
                  <v:stroke joinstyle="miter"/>
                  <v:formulas>
                    <v:f eqn="val #7"/>
                    <v:f eqn="val #6"/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  <v:h position="@7,@6"/>
                  </v:handles>
                </v:shapetype>
                <v:shape id="shape_0" fillcolor="white" stroked="t" o:allowincell="f" style="position:absolute;left:6075;top:1910;width:2159;height:713;mso-wrap-style:square;v-text-anchor:top" type="_x0000_t4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Seznam vytvořených výběrů k výpoč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75;top:3206;width:2063;height:743;mso-wrap-style:square;v-text-anchor:top" type="_x0000_t4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olba roku platnosti plá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187;top:2198;width:1727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ýběr obmýtí k vybranému H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87;top:470;width:2090;height:72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ýběr doby obnovní k vybranému H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79;top:4502;width:1301;height:45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ýběr H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75;top:4502;width:2015;height:86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ýběr modulů lesní renty zařazených do výpoč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63;top:3350;width:1301;height:45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ýběr ren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0185</wp:posOffset>
                </wp:positionH>
                <wp:positionV relativeFrom="paragraph">
                  <wp:posOffset>11430</wp:posOffset>
                </wp:positionV>
                <wp:extent cx="2651760" cy="457200"/>
                <wp:effectExtent l="786765" t="55816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wedgeRoundRectCallout">
                          <a:avLst>
                            <a:gd name="adj1" fmla="val -79574"/>
                            <a:gd name="adj2" fmla="val -17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Spuštění výpočtu  nad zvolenou rentou a vytvořeným výběr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55pt;margin-top:0.9pt;width:208.7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Spuštění výpočtu  nad zvolenou rentou a vytvořeným výběr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585</wp:posOffset>
                </wp:positionH>
                <wp:positionV relativeFrom="paragraph">
                  <wp:posOffset>121920</wp:posOffset>
                </wp:positionV>
                <wp:extent cx="2926080" cy="457200"/>
                <wp:effectExtent l="5080" t="111125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wedgeRoundRectCallout">
                          <a:avLst>
                            <a:gd name="adj1" fmla="val -44791"/>
                            <a:gd name="adj2" fmla="val -28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řidání/Odebrání  zvoleného HS s vybranou dobou obnovní a obmýtím do/z výběru k výpočt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9.6pt;width:230.3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řidání/Odebrání  zvoleného HS s vybranou dobou obnovní a obmýtím do/z výběru k výpočt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ázek číslo 36. Ekonomické obmýtí – popis struktury okn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Výše zobrazené okno můžeme rozdělit na jednotlivé části, sloužící pro:</w:t>
      </w:r>
    </w:p>
    <w:p>
      <w:pPr>
        <w:pStyle w:val="Sty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Výběr doby obnovní k vybranému HS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bídka hodnot doby obnovní v rozmezí 10 až 50 (po desetiletých intervalech) a 99 (les výběrný). Kliknutím na jednu z hodnot vybereme dobu obnovní.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Výběr obmýtí k vybranému HS</w:t>
      </w:r>
    </w:p>
    <w:p>
      <w:pPr>
        <w:pStyle w:val="Normal"/>
        <w:rPr/>
      </w:pPr>
      <w:r>
        <w:rPr>
          <w:sz w:val="24"/>
        </w:rPr>
        <w:t>Nabídka hodnot obmýtí v rozmezí 20 až 170 let (po desetiletých intervalech). Kliknutím na jednu z  hodnot vybereme obmýtí.</w:t>
      </w:r>
    </w:p>
    <w:p>
      <w:pPr>
        <w:pStyle w:val="Heading2"/>
        <w:rPr/>
      </w:pPr>
      <w:r>
        <w:rPr/>
        <w:t>Výběr ren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běr souboru lesní renty se seznamu, představujícího všechny načtené renty v programu. Pro vybranou rentu pak bude proveden výpočet na základě nastavení dalších parametrů (obmýtí …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ýběr HS</w:t>
      </w:r>
    </w:p>
    <w:p>
      <w:pPr>
        <w:pStyle w:val="Styl1"/>
        <w:jc w:val="both"/>
        <w:rPr/>
      </w:pPr>
      <w:r>
        <w:rPr>
          <w:rFonts w:cs="Times New Roman" w:ascii="Times New Roman" w:hAnsi="Times New Roman"/>
          <w:sz w:val="24"/>
        </w:rPr>
        <w:t>Nabídka HS zastoupených v otevřené lesní rentě (v té lesní rentě nad kterou byl spuštěn modul ekonomického obmýtí – pokud v průběhu otevřete jinou lesní rentu musíte znovu spustit modul ekon.obmýtí)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liknutím na jeden z HS jej vybereme.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eznam vytvořených výběrů k výpočtu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běrem se rozumí kombinace hospodářského souboru, doby obnovní a obmýtí. Ke každému HS se zobrazí v seznamu jeho výběry (nezobrazují se všechny dohromady ale jen ty, vztahující se k vybranému HS). Do seznamu přidáváme/odebíráme výběry pomocí ikon se symboly šipek.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Volba roku platnosti plánu</w:t>
      </w:r>
    </w:p>
    <w:p>
      <w:pPr>
        <w:pStyle w:val="TextBody"/>
        <w:rPr/>
      </w:pPr>
      <w:r>
        <w:rPr/>
        <w:t>Výběr roku od počátku platnosti plánu, ke kterému bude vztažen výpočet lesní renty (1 až 10 let). Na volbě roku potom záleží změna výměr jednotlivých věkových stupňů (0, 1 a ten, ve kterém je umístěna mýtní těžba), potažmo přiřazení nákladových charakterist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Výběr modulů lesní renty zařazených do výpočtu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Výběr ze seznamu dostupných výpočetních modulů v lesní rentě, nad kterými proběhne výpoče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Popis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pis funkčních ik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Přidání/Odebrání  zvoleného HS s vybranou dobou obnovní a obmýtím do/z výběru k výpočtu</w:t>
      </w:r>
    </w:p>
    <w:p>
      <w:pPr>
        <w:pStyle w:val="Heading2"/>
        <w:jc w:val="both"/>
        <w:rPr>
          <w:u w:val="none"/>
        </w:rPr>
      </w:pPr>
      <w:r>
        <w:rPr>
          <w:u w:val="none"/>
        </w:rPr>
        <w:t>Pomocí těchto ikon s šipkami zařadíme / vyjmeme zvolenou kombinaci HS-doba obnovní-</w:t>
      </w:r>
    </w:p>
    <w:p>
      <w:pPr>
        <w:pStyle w:val="Heading2"/>
        <w:jc w:val="both"/>
        <w:rPr>
          <w:u w:val="none"/>
        </w:rPr>
      </w:pPr>
      <w:r>
        <w:rPr>
          <w:u w:val="none"/>
        </w:rPr>
        <w:t>obmýtí  do / z výběru k výpočtu ekonomických parametrů.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/>
        <w:t>Spuštění výpočtu  nad vytvořeným výběrem</w:t>
      </w:r>
    </w:p>
    <w:p>
      <w:pPr>
        <w:pStyle w:val="Normal"/>
        <w:rPr>
          <w:sz w:val="24"/>
        </w:rPr>
      </w:pPr>
      <w:r>
        <w:rPr>
          <w:sz w:val="24"/>
        </w:rPr>
        <w:t>Kliknutím na tuto ikonu zahájíme výpočet ekonomických parametrů nad všemi vytvořenými výbě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amotné výsledky výpočtu se zobrazí ve struktuře a formátu standardního výstupu lesní renty – viz. obrázek číslo 37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410591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brázek číslo 37. Výstup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 výpočtu ekonomického obmýtí je nutné poznamenat, že metodika vychází ze stanovené metodiky výpočtu lesní renty, kde potenciální těžby jsou umísťovány dle těžebních a probírkových procent. Při změnách parametrů (obmýtí., doba obnovní) hospodářských souborů se tak změna projeví právě posunem umístění zmíněných procentních intenzi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</w:rPr>
      </w:pPr>
      <w:r>
        <w:rPr>
          <w:b/>
          <w:sz w:val="32"/>
        </w:rPr>
        <w:t>9.2. Roční soubor těžeb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Samotný program Lesní renta počítá potenciální dlouhodobě vyrovnanou výši těžeb nad celými hospodářskými soubory a to automaticky po spuštění výpočtu bez uživatelského vstupu. Tvorba nadstavby výpočtu ročního souboru těžeb sleduje možnost stanovení zastoupení jednotlivých těžebních zásahů v rámci porostních skupin, definování parametrů těchto těžebních zásahů a výpočet nad aktualizovanou databází – tzn. započtení (odečtení) již hotových těžebních zásahů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>9.2.1. Modul Roční soubor těžeb (viz. dále RST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Modul spustíme volbou položky hlavního menu Moduly/Roční soubor těžeb. Otevře se nám základní okno (viz. obrázek číslo 38). V něm máme k dispozici výběr vstupních dat disponi-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5758180" cy="4687570"/>
                <wp:effectExtent l="0" t="508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4687560"/>
                          <a:chOff x="0" y="0"/>
                          <a:chExt cx="5758200" cy="4687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555120"/>
                            <a:ext cx="5758200" cy="413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03280" y="2468880"/>
                            <a:ext cx="1554480" cy="365760"/>
                          </a:xfrm>
                          <a:prstGeom prst="wedgeRectCallout">
                            <a:avLst>
                              <a:gd name="adj1" fmla="val -33333"/>
                              <a:gd name="adj2" fmla="val 50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kno definice vstupních dat z LHK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" y="0"/>
                            <a:ext cx="1371600" cy="457200"/>
                          </a:xfrm>
                          <a:prstGeom prst="wedgeRoundRectCallout">
                            <a:avLst>
                              <a:gd name="adj1" fmla="val -42361"/>
                              <a:gd name="adj2" fmla="val 1491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ýběr vstupních dat a spuštění výpočt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1645920"/>
                            <a:ext cx="1371600" cy="304920"/>
                          </a:xfrm>
                          <a:prstGeom prst="wedgeRoundRectCallout">
                            <a:avLst>
                              <a:gd name="adj1" fmla="val -43518"/>
                              <a:gd name="adj2" fmla="val -2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Zobrazení výsledk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0320" y="365760"/>
                            <a:ext cx="1371600" cy="426600"/>
                          </a:xfrm>
                          <a:prstGeom prst="wedgeRoundRectCallout">
                            <a:avLst>
                              <a:gd name="adj1" fmla="val -124305"/>
                              <a:gd name="adj2" fmla="val 8526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Tabulka chybějících d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760" y="914400"/>
                            <a:ext cx="640080" cy="274320"/>
                          </a:xfrm>
                          <a:prstGeom prst="wedgeRoundRectCallout">
                            <a:avLst>
                              <a:gd name="adj1" fmla="val -192856"/>
                              <a:gd name="adj2" fmla="val -236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Kone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pt;width:453.4pt;height:369.15pt" coordorigin="0,480" coordsize="9068,7383">
                <v:shape id="shape_0" stroked="f" o:allowincell="f" style="position:absolute;left:0;top:1354;width:9067;height:6507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3627;top:4368;width:2447;height:57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kno definice vstupních dat z LHK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;top:480;width:2159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ýběr vstupních dat a spuštění výpoč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5;top:3072;width:2159;height:47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Zobrazení výsledk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31;top:1056;width:2159;height:67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Tabulka chybějících d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75;top:1920;width:1007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Kon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/>
        <w:t>Obrázek číslo 38. Základní okno RST – vstup LHK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bilních v databázi LHKE. I v případě, že již máme vypočtený soubor těžeb, otevřeme jej právě prostřednictvím výběru příslušných vstupních parametrů (klíčem k načtení uloženého souboru těžeb jsou položky – LHC, Lesní správa,Vlastník, které si navolíme právě v okně vstupů z LHKE, klíčovou položku Balíček si zvolíme v následném okně při definice vstupů z LR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Základní menu modulu se skládá z položek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tevři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i/>
          <w:sz w:val="24"/>
        </w:rPr>
        <w:t>Výběr LHC</w:t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>
          <w:sz w:val="24"/>
        </w:rPr>
      </w:pPr>
      <w:r>
        <w:rPr>
          <w:sz w:val="24"/>
        </w:rPr>
        <w:t>Část složená ze dvou oken     - definice a načtení vstupních dat z LHKE</w:t>
      </w:r>
    </w:p>
    <w:p>
      <w:pPr>
        <w:pStyle w:val="Header"/>
        <w:tabs>
          <w:tab w:val="clear" w:pos="4536"/>
          <w:tab w:val="clear" w:pos="9072"/>
        </w:tabs>
        <w:ind w:left="3537" w:firstLine="3"/>
        <w:jc w:val="both"/>
        <w:rPr>
          <w:sz w:val="24"/>
        </w:rPr>
      </w:pPr>
      <w:r>
        <w:rPr>
          <w:sz w:val="24"/>
        </w:rPr>
        <w:t>- definice vstupních dat Lesní renty, spuštění výpočtu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  <w:t>Zobraz výsledek</w:t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>
          <w:sz w:val="24"/>
        </w:rPr>
      </w:pPr>
      <w:r>
        <w:rPr>
          <w:sz w:val="24"/>
        </w:rPr>
        <w:t>zobrazení naplnění bilanční tabulky (výčet všech plánovaných a hotových zásahů), tvorba ročního souboru, včetně definice kritérií jeho naplnění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  <w:t>Chybějící údaj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ab/>
        <w:t>zobrazení vstupních dat Lesní renty, které nebyly při výpočtu nalezen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Nastavení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  <w:t>Cest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ab/>
        <w:t>umožňuje změnu nastavení cest k databázím (roční soubor těžeb, lesní renta, LHKE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onec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</w:rPr>
      </w:pPr>
      <w:r>
        <w:rPr>
          <w:sz w:val="24"/>
        </w:rPr>
        <w:t>ukončí běh modulu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9.2.2. Vstupní data a výběr </w:t>
      </w:r>
    </w:p>
    <w:p>
      <w:pPr>
        <w:pStyle w:val="Popis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opis6"/>
        <w:rPr>
          <w:sz w:val="24"/>
        </w:rPr>
      </w:pPr>
      <w:r>
        <w:rPr>
          <w:sz w:val="24"/>
        </w:rPr>
        <w:t>Načítání dat probíhá nad databází LHKE (software – Lesní hospodářská kniha a evidence). Zobrazí se nám okno stejné struktury jako při načítání dat do samotné Lesní renty (viz. obrázek číslo 5a Načítání dat LHKE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290</wp:posOffset>
                </wp:positionH>
                <wp:positionV relativeFrom="paragraph">
                  <wp:posOffset>136525</wp:posOffset>
                </wp:positionV>
                <wp:extent cx="5433695" cy="342900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3840" cy="3429000"/>
                          <a:chOff x="0" y="0"/>
                          <a:chExt cx="5433840" cy="34290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543384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7600" y="410760"/>
                            <a:ext cx="822960" cy="548640"/>
                          </a:xfrm>
                          <a:prstGeom prst="wedgeRectCallout">
                            <a:avLst>
                              <a:gd name="adj1" fmla="val -31018"/>
                              <a:gd name="adj2" fmla="val 483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Identifikace vstupních dat z LHK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" y="1782360"/>
                            <a:ext cx="1188720" cy="548640"/>
                          </a:xfrm>
                          <a:prstGeom prst="wedgeRectCallout">
                            <a:avLst>
                              <a:gd name="adj1" fmla="val -21152"/>
                              <a:gd name="adj2" fmla="val 501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ýčet dostupných balíčku (z Lesní renty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6400" y="1325160"/>
                            <a:ext cx="1188720" cy="457200"/>
                          </a:xfrm>
                          <a:prstGeom prst="wedgeRectCallout">
                            <a:avLst>
                              <a:gd name="adj1" fmla="val -24361"/>
                              <a:gd name="adj2" fmla="val 451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stupní data vybraného balíčk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" y="2422440"/>
                            <a:ext cx="914400" cy="548640"/>
                          </a:xfrm>
                          <a:prstGeom prst="wedgeRoundRectCallout">
                            <a:avLst>
                              <a:gd name="adj1" fmla="val -16458"/>
                              <a:gd name="adj2" fmla="val 9432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Návrat do části vstupu dat z LHK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2513880"/>
                            <a:ext cx="731520" cy="457200"/>
                          </a:xfrm>
                          <a:prstGeom prst="wedgeRoundRectCallout">
                            <a:avLst>
                              <a:gd name="adj1" fmla="val -74481"/>
                              <a:gd name="adj2" fmla="val 1065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puštění výpočt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10.75pt;width:427.85pt;height:270pt" coordorigin="254,215" coordsize="8557,5400">
                <v:shape id="shape_0" stroked="f" o:allowincell="f" style="position:absolute;left:254;top:215;width:8556;height:5399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2187;top:862;width:1295;height:86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Identifikace vstupních dat z LHK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91;top:3022;width:1871;height:86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ýčet dostupných balíčku (z Lesní rent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67;top:2302;width:1871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stupní data vybraného balíč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3;top:4030;width:1439;height:8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Návrat do části vstupu dat z LHK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19;top:4174;width:1151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Spuštění výpoč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     </w:t>
      </w:r>
      <w:r>
        <w:rPr/>
        <w:t>Obrázek číslo 39.  Definice vstupních dat z LR</w:t>
      </w:r>
    </w:p>
    <w:p>
      <w:pPr>
        <w:pStyle w:val="Popis5"/>
        <w:rPr/>
      </w:pPr>
      <w:r>
        <w:rPr/>
        <w:t xml:space="preserve">Zde se nám zobrazí všechny LHC načtená v LHKE a k nim příslušné LS nebo smluvní územní jednotky, a dále příslušní vlastníci. Vybereme jedno LHC, zvolíme zda chceme zobrazit příslušné lesní správy nebo smluvní územní jednotky (kliknutím na jejich záložku) a z nich jednu vybereme a nakonec zvolíme vlastníka. Tímto jsme určili organizační a vlastnické parametry načítaných dat. Klikneme na zátržítko s popisem Potvrď. Tím se přesuneme do další části definice vstupních dat z lesní renty (viz obrázek číslo 39). Do předešlé části (vstup z LHKE, viz. obrázek číslo 38) se vrátíme kliknutím na ikonu Zpět. </w:t>
      </w:r>
    </w:p>
    <w:p>
      <w:pPr>
        <w:pStyle w:val="Popis5"/>
        <w:rPr/>
      </w:pPr>
      <w:r>
        <w:rPr/>
        <w:t xml:space="preserve">Data vstupující z Lesní renty jsou vázána na jednotlivé balíčky. V tomto okně se nám zobrazí výčet všech balíčků obsažených v Lesní rentě. Jejich výběrem definujeme náplň vstupních dat, zobrazovaných v pravé části okna. Jde o tři číselníky – Sortimentace, Ceník sortimentů a Ceník přímých nákladů. Definicí tohoto vstupu prostřednictvím balíčku již splníme úplnost  vstupních dat, tzn. </w:t>
      </w:r>
    </w:p>
    <w:p>
      <w:pPr>
        <w:pStyle w:val="Popis5"/>
        <w:rPr/>
      </w:pPr>
      <w:r>
        <w:rPr/>
        <w:t>- máme definovaný vstup dat, charakterizujících vlastnickou a správní identifikaci majetku, přírodní podmínky, jednotky prostorového rozdělení lesa, návrh a splnění těžebních opatření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- máme určené číselníky lesní renty, vstupující do výpočtů výnosových a nákladových charakteristi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yní můžeme kliknutím na ikonu „Výpočet“ spustit proces výpočtu, který zahrnuje výtah potřebných dat z LHKE a dopočet ekonomických parametrů jednotlivých těžebních zásahů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Pokud jsme již tento výpočet nad vybraným lesním majetkem provedli, opět si ho zobrazíme jeho výběrem v části Vstup dat z LHKE (výběrem konkrétního lesního majetku, definovaného LHC, LS nebo SÚJ, vlastníkem) a přechodem do části Definice vstupních dat z LR. V tomto okně pak nespustíme výpočet ale pouze vybereme příslušný balíček, a zvolíme v hlavním menu položku Otevři/Zobraz výsledek. Poté se nám zobrazí již jednou načtená bilanční tabulka příslušného lesního majetk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>9.2.3. Výpočet a výsledky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Po provedení výpočtu a nebo po načtení uložených dat (z dřívějšího výpočtu) se nám zobrazí v okně výsledků tzv. bilanční tabulka (viz obrázek číslo 40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55</wp:posOffset>
                </wp:positionH>
                <wp:positionV relativeFrom="paragraph">
                  <wp:posOffset>167005</wp:posOffset>
                </wp:positionV>
                <wp:extent cx="5731510" cy="2023745"/>
                <wp:effectExtent l="0" t="508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1560" cy="2023920"/>
                          <a:chOff x="0" y="0"/>
                          <a:chExt cx="5731560" cy="20239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237600"/>
                            <a:ext cx="5731560" cy="17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5240" y="0"/>
                            <a:ext cx="3657600" cy="274320"/>
                          </a:xfrm>
                          <a:prstGeom prst="wedgeRectCallout">
                            <a:avLst>
                              <a:gd name="adj1" fmla="val -34532"/>
                              <a:gd name="adj2" fmla="val 52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Identifikace šetřeného lesního majetku (LHC, LS, vlastník, balíček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200" y="1280160"/>
                            <a:ext cx="1371600" cy="274320"/>
                          </a:xfrm>
                          <a:prstGeom prst="wedgeRectCallout">
                            <a:avLst>
                              <a:gd name="adj1" fmla="val -19444"/>
                              <a:gd name="adj2" fmla="val 421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Data bilanční tabulk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13.15pt;width:451.3pt;height:159.35pt" coordorigin="73,263" coordsize="9026,3187">
                <v:shape id="shape_0" stroked="f" o:allowincell="f" style="position:absolute;left:73;top:637;width:9025;height:2812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1467;top:263;width:5759;height:43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Identifikace šetřeného lesního majetku (LHC, LS, vlastník, balíček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63;top:2279;width:2159;height:43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Data bilanční tabulk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brázek číslo 40. Bilanční tabul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V záhlaví okna je zobrazena identifikace šetřeného lesního majetku v podobě, v jaké byla nadefinována při načítání dat z LHKE. Hlavní částí je bilanční tabulka, jež obsahuje výčet jednotlivých výkonů (prořezávky, těžby výchovné a těžby mýtní) dle jednotek prostorového rozdělení lesa, s uvedením parametrů Návrhu a Hotova (ve struktuře dřevina, plocha, objem). Odečtením hotova od návrhu pak dostaneme hodnoty v části Bilance. Suma m3 je pak uvedena jak nad částí návrhu, tak i hotova. Bilanční tabulka nám vyjadřuje seznam všech plánovaných zásahů (prořezávky, těžby výchovné a těžby mýtní) decenia, s uvedením zásahů, které je ještě nutné provést (nejsou splněny) a které půjdou do ročních souborů těžeb. Nad touto tabulkou tak, na základě nadefinovaných kritérií, vytváříme těžební soubor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Tabulka RST (viz. obrázek číslo 41) včetně funkcí je zobrazena pod bilanční tabulkou. Tvorba ročního těžebního souboru může být provedena dvěma způsoby. Buďto postupným manuálním přidáváním položek z bilanční tabulky a nebo na základě definice výběru z bilanční tabulky automatick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3970</wp:posOffset>
                </wp:positionH>
                <wp:positionV relativeFrom="paragraph">
                  <wp:posOffset>349250</wp:posOffset>
                </wp:positionV>
                <wp:extent cx="6066155" cy="4145280"/>
                <wp:effectExtent l="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0" cy="4145400"/>
                          <a:chOff x="0" y="0"/>
                          <a:chExt cx="6066000" cy="414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6000" cy="41454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1103760"/>
                              <a:ext cx="5791680" cy="218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05280" y="91440"/>
                              <a:ext cx="1280160" cy="731520"/>
                            </a:xfrm>
                            <a:prstGeom prst="wedgeRoundRectCallout">
                              <a:avLst>
                                <a:gd name="adj1" fmla="val -32587"/>
                                <a:gd name="adj2" fmla="val 99305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Otevření seznamu vytvořených kritérií výběrů a volba jejich pořadí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85840" y="0"/>
                              <a:ext cx="1280160" cy="426600"/>
                            </a:xfrm>
                            <a:prstGeom prst="wedgeRoundRectCallout">
                              <a:avLst>
                                <a:gd name="adj1" fmla="val -40773"/>
                                <a:gd name="adj2" fmla="val 232736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Otevření seznamu vytvořených RS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8320" y="91440"/>
                              <a:ext cx="1280160" cy="731520"/>
                            </a:xfrm>
                            <a:prstGeom prst="wedgeRoundRectCallout">
                              <a:avLst>
                                <a:gd name="adj1" fmla="val -26638"/>
                                <a:gd name="adj2" fmla="val 104513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Přidání / Odebrání položky z Bilanční tabulky do tabulky RS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400" y="3566160"/>
                              <a:ext cx="1402200" cy="579240"/>
                            </a:xfrm>
                            <a:prstGeom prst="wedgeRoundRectCallout">
                              <a:avLst>
                                <a:gd name="adj1" fmla="val -31384"/>
                                <a:gd name="adj2" fmla="val -116337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Uložení zobrazeného RST pod uvedeným jméne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9760" y="3657600"/>
                              <a:ext cx="1280160" cy="426600"/>
                            </a:xfrm>
                            <a:prstGeom prst="wedgeRoundRectCallout">
                              <a:avLst>
                                <a:gd name="adj1" fmla="val -153125"/>
                                <a:gd name="adj2" fmla="val -238245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Založení nového prázdného RS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1440" y="640080"/>
                              <a:ext cx="1005840" cy="457200"/>
                            </a:xfrm>
                            <a:prstGeom prst="wedgeRectCallout">
                              <a:avLst>
                                <a:gd name="adj1" fmla="val -86930"/>
                                <a:gd name="adj2" fmla="val 13986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Skutečná výše naplnění RS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22800" y="0"/>
                              <a:ext cx="1310760" cy="548640"/>
                            </a:xfrm>
                            <a:prstGeom prst="wedgeRectCallout">
                              <a:avLst>
                                <a:gd name="adj1" fmla="val -100435"/>
                                <a:gd name="adj2" fmla="val 22592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Průměrná roční výše těžby do konce platnosti plánu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37200" y="1920240"/>
                              <a:ext cx="1371600" cy="457200"/>
                            </a:xfrm>
                            <a:prstGeom prst="wedgeRectCallout">
                              <a:avLst>
                                <a:gd name="adj1" fmla="val -28472"/>
                                <a:gd name="adj2" fmla="val 46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Výčet kritérií zobrazeného výběru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28240" y="2194560"/>
                            <a:ext cx="1158120" cy="548640"/>
                          </a:xfrm>
                          <a:prstGeom prst="wedgeRectCallout">
                            <a:avLst>
                              <a:gd name="adj1" fmla="val -78782"/>
                              <a:gd name="adj2" fmla="val -306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Ekonomické parametry zobrazeného R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7.5pt;width:477.6pt;height:326.4pt" coordorigin="-22,550" coordsize="9552,6528">
                <v:group id="shape_0" style="position:absolute;left:-22;top:550;width:9552;height:6528">
                  <v:shape id="shape_0" stroked="f" o:allowincell="f" style="position:absolute;left:-22;top:2288;width:9120;height:3445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459;top:694;width:2015;height:1151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Otevření seznamu vytvořených kritérií výběrů a volba jejich pořad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515;top:550;width:2015;height:671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Otevření seznamu vytvořených R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763;top:694;width:2015;height:1151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Přidání / Odebrání položky z Bilanční tabulky do tabulky R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71;top:6166;width:2207;height:911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Uložení zobrazeného RST pod uvedeným jméne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907;top:6310;width:2015;height:671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Založení nového prázdného R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075;top:1558;width:1583;height:719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Skutečná výše naplnění R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211;top:550;width:2063;height:863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Průměrná roční výše těžby do konce platnosti plán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651;top:3574;width:2159;height:719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Výčet kritérií zobrazeného výběr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 id="shape_0" fillcolor="white" stroked="t" o:allowincell="f" style="position:absolute;left:1755;top:4006;width:1823;height:86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Ekonomické parametry zobrazeného R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brázek číslo 41. Tabulka RST včetně funkc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K manuálnímu přidávání a ubírání položek slouží šipky mezi oběma tabulkami. Tímto způsobem můžeme editovat RST po jednotlivých položkách těžebních výkonů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Pro automatizované plnění RST musíme nejdříve zvolit klíčová kriteria. Pro definici výběrových kritérií klikneme na ikonu „Výběr“. Zobrazí se nám okno „Seznam a pořadí vytvořených výběrů“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(viz. obrázek číslo 42). Seznam obsahuje výčet již vytvořených výběrů, které pak prostřednictvím šipek (nahoru a dolů) přidáváme či ubíráme do/z „Pořadí výběru“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1930</wp:posOffset>
                </wp:positionH>
                <wp:positionV relativeFrom="paragraph">
                  <wp:posOffset>13970</wp:posOffset>
                </wp:positionV>
                <wp:extent cx="5638800" cy="4290695"/>
                <wp:effectExtent l="5080" t="5080" r="5715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4290840"/>
                          <a:chOff x="0" y="0"/>
                          <a:chExt cx="5638680" cy="42908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81840" y="366480"/>
                            <a:ext cx="3981600" cy="39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54480" y="1005840"/>
                            <a:ext cx="1371600" cy="457200"/>
                          </a:xfrm>
                          <a:prstGeom prst="wedgeRectCallout">
                            <a:avLst>
                              <a:gd name="adj1" fmla="val -28055"/>
                              <a:gd name="adj2" fmla="val 324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eznam vytvořených kritéri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2926080"/>
                            <a:ext cx="1645920" cy="457200"/>
                          </a:xfrm>
                          <a:prstGeom prst="wedgeRectCallout">
                            <a:avLst>
                              <a:gd name="adj1" fmla="val -31018"/>
                              <a:gd name="adj2" fmla="val 42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ýčet kritérií zařazených do výběru a jejich pořad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6240" y="3657600"/>
                            <a:ext cx="1097280" cy="548640"/>
                          </a:xfrm>
                          <a:prstGeom prst="wedgeRoundRectCallout">
                            <a:avLst>
                              <a:gd name="adj1" fmla="val -115393"/>
                              <a:gd name="adj2" fmla="val 1041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Návrat od okna Bilanční tabulky a R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91840"/>
                            <a:ext cx="1341000" cy="579240"/>
                          </a:xfrm>
                          <a:prstGeom prst="wedgeRoundRectCallout">
                            <a:avLst>
                              <a:gd name="adj1" fmla="val 58050"/>
                              <a:gd name="adj2" fmla="val 6425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Potvrzení výběru a tvorba RST na jeho základ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0560" y="2560320"/>
                            <a:ext cx="1158120" cy="426600"/>
                          </a:xfrm>
                          <a:prstGeom prst="wedgeRoundRectCallout">
                            <a:avLst>
                              <a:gd name="adj1" fmla="val -92212"/>
                              <a:gd name="adj2" fmla="val 9910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Změna pořadí kritérií ve výběr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554480"/>
                            <a:ext cx="1371600" cy="457200"/>
                          </a:xfrm>
                          <a:prstGeom prst="wedgeRoundRectCallout">
                            <a:avLst>
                              <a:gd name="adj1" fmla="val -17129"/>
                              <a:gd name="adj2" fmla="val 863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Přidávání/Odebírání kritérií do/z výběr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880" y="1920240"/>
                            <a:ext cx="640080" cy="457200"/>
                          </a:xfrm>
                          <a:prstGeom prst="wedgeRoundRectCallout">
                            <a:avLst>
                              <a:gd name="adj1" fmla="val -124402"/>
                              <a:gd name="adj2" fmla="val -913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Mazání kritérií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3440" y="1005840"/>
                            <a:ext cx="914400" cy="548640"/>
                          </a:xfrm>
                          <a:prstGeom prst="wedgeRoundRectCallout">
                            <a:avLst>
                              <a:gd name="adj1" fmla="val -84027"/>
                              <a:gd name="adj2" fmla="val 347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Oprava vytvořených kritérií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0"/>
                            <a:ext cx="1188720" cy="640080"/>
                          </a:xfrm>
                          <a:prstGeom prst="wedgeRoundRectCallout">
                            <a:avLst>
                              <a:gd name="adj1" fmla="val -50532"/>
                              <a:gd name="adj2" fmla="val 8908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Otevření dialogu tvorby nových kritérií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1.1pt;width:444pt;height:337.85pt" coordorigin="318,22" coordsize="8880,6757">
                <v:shape id="shape_0" stroked="f" o:allowincell="f" style="position:absolute;left:1392;top:599;width:6269;height:6179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2766;top:1606;width:2159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Seznam vytvořených kritéri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22;top:4630;width:2591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ýčet kritérií zařazených do výběru a jejich pořad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42;top:5782;width:1727;height:8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Návrat od okna Bilanční tabulky a R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8;top:5206;width:2111;height:91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Potvrzení výběru a tvorba RST na jeho základ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74;top:4054;width:1823;height:67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Změna pořadí kritérií ve výběr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98;top:2470;width:2159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Přidávání/Odebírání kritérií do/z výběr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806;top:3046;width:1007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Mazání kritérií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62;top:1606;width:1439;height:8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Oprava vytvořených kritérií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086;top:22;width:1871;height:100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Otevření dialogu tvorby nových kritérií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ab/>
        <w:tab/>
      </w:r>
      <w:r>
        <w:rPr/>
        <w:t>Obrázek číslo 42. Seznam RS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Výběry zařazené do pořadí jsou brány do výpočtu RST a to právě v pořadí, v kterém jsou zde zařazeny. Kliknutím na ikonu „Výběr“ spustíme výpočet RST na základě výběrů zařazených v „Pořadí“. Kliknutím na ikonu „Návrat“ opustíme okno „Seznam a pořadí vytvořených výběrů“ bez spuštění výpočtu. V seznamu výběrů můžeme také vytvářet nové výběry kliknutím na ikonu „Nový“, opravovat již existující kliknutím na ikonu „Oprava“ a mazat kliknutím na ikonu „Rušení“. Kliknutím na ikonu Nový otevřeme okno Kritéria. Zde jsou zařazeny tři hlavní kritéria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Věk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</w:rPr>
      </w:pPr>
      <w:r>
        <w:rPr>
          <w:sz w:val="24"/>
        </w:rPr>
        <w:t>možnost volby věkových stupňů a intervalu velikosti výměry porost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Pracoviště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</w:rPr>
      </w:pPr>
      <w:r>
        <w:rPr>
          <w:sz w:val="24"/>
        </w:rPr>
        <w:t>výběr jednotek prostorového rozdělení les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Dřevina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</w:rPr>
      </w:pPr>
      <w:r>
        <w:rPr>
          <w:sz w:val="24"/>
        </w:rPr>
        <w:t>výběr dřeviny, intervalu její hmotnatosti a intervalu celkového objem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Tyto kritéria jsou definována a ukládána samostatně. V rámci jednoho kritéria pak může být definováno i více podmínek. K tomuto nám slouží formulář (seznam podmínek) v pravé části okna. Zvolenou podmínku kritéria přidáme kliknutím na ikonu Přidat, smazání provedeme kliknutím na Odebra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víc je možné tyto kritéria definovat pro těžby výchovné či obnovní, dále pro těžby naléhavé a bez naléhavos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Po úplném zadání kritéria napíšeme identifikační název a pod tímto ho uložíme kliknutím na ikonu uložit. Tomu je automaticky přiřazen kód, identifikující jeho obsah (V - pro věk, P - pro pracoviště, D - pro dřevinu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Zpět do okna „Seznam a pořadí vytvořených výběrů“ se vrátíme kliknutím na ikonu Nazpět. Program se nás ještě u každého kritéria zeptá na možnost uložení, abychom neopustili okno bez uložen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liknutím na ikonu „Výběr RST“ otevřeme okno, ve kterém je zobrazen výčet již vytvořených RST (viz. obrázek číslo 43). Můžeme je zde mazat (ikona Rušení), editovat jejich název (ikona Oprava) a nebo vybrat pro zobrazení v tabulce RST (ikona Výběr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jc w:val="both"/>
        <w:rPr>
          <w:sz w:val="24"/>
        </w:rPr>
      </w:pPr>
      <w:r>
        <w:rPr/>
        <w:t xml:space="preserve">          </w:t>
      </w:r>
      <w:r>
        <w:rPr/>
        <w:t>Obrázek číslo 43. Seznam RST</w:t>
      </w: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06830</wp:posOffset>
                </wp:positionH>
                <wp:positionV relativeFrom="paragraph">
                  <wp:posOffset>143510</wp:posOffset>
                </wp:positionV>
                <wp:extent cx="4196715" cy="3113405"/>
                <wp:effectExtent l="0" t="5080" r="5715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6880" cy="3113280"/>
                          <a:chOff x="0" y="0"/>
                          <a:chExt cx="4196880" cy="31132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182880"/>
                            <a:ext cx="3099600" cy="29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7840" y="822960"/>
                            <a:ext cx="1280160" cy="457200"/>
                          </a:xfrm>
                          <a:prstGeom prst="wedgeRectCallout">
                            <a:avLst>
                              <a:gd name="adj1" fmla="val -28421"/>
                              <a:gd name="adj2" fmla="val 4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eznam uložených R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1828800"/>
                            <a:ext cx="1280160" cy="640080"/>
                          </a:xfrm>
                          <a:prstGeom prst="wedgeRoundRectCallout">
                            <a:avLst>
                              <a:gd name="adj1" fmla="val -33333"/>
                              <a:gd name="adj2" fmla="val 8640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Načtení vybraného RST ze seznamu do tabulky R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9520" y="1737360"/>
                            <a:ext cx="1280160" cy="548640"/>
                          </a:xfrm>
                          <a:prstGeom prst="wedgeRoundRectCallout">
                            <a:avLst>
                              <a:gd name="adj1" fmla="val -76486"/>
                              <a:gd name="adj2" fmla="val 12997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Návrat do okna Bilanční tabulky a R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731520"/>
                            <a:ext cx="914400" cy="365760"/>
                          </a:xfrm>
                          <a:prstGeom prst="wedgeRoundRectCallout">
                            <a:avLst>
                              <a:gd name="adj1" fmla="val -89166"/>
                              <a:gd name="adj2" fmla="val 121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Mazání R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720" y="0"/>
                            <a:ext cx="1280160" cy="487800"/>
                          </a:xfrm>
                          <a:prstGeom prst="wedgeRoundRectCallout">
                            <a:avLst>
                              <a:gd name="adj1" fmla="val -56398"/>
                              <a:gd name="adj2" fmla="val 6849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Potvrzení a uložení opravy názvu R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pt;margin-top:11.3pt;width:330.45pt;height:245.15pt" coordorigin="2058,226" coordsize="6609,4903">
                <v:shape id="shape_0" stroked="f" o:allowincell="f" style="position:absolute;left:2058;top:514;width:4880;height:4614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2763;top:1522;width:2015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Seznam uložených R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19;top:3106;width:2015;height:100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Načtení vybraného RST ze seznamu do tabulky R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31;top:2962;width:2015;height:8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Návrat do okna Bilanční tabulky a R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083;top:1378;width:1439;height:57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Mazání R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51;top:226;width:2015;height:7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Potvrzení a uložení opravy názvu R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plněná tabulka RST (viz. obrázek číslo 41) pak obsahuje identifikaci jednotek prostorového rozdělení lesa, věk, druh výkonu, dřevinu, plochu  a objem. V levé části okna jsou zobrazovány ekonomické ukazatele příslušného RST, a to výnosy celkem, náklady celkem a výsledek jejich odečtení – zisk. Nad zobrazením RST jsou zobrazeny objemy m3, a to průměrná výše ročních těžeb do konce platnosti plánu a skutečně naplněná výše těžeb v RST. V pravé části okna jsou potom uvedeny podmínky výběru příslušného RST, s označením jejich názv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RST uložíme zadáním názvu a kliknutím na ikonu Uložit. Smazaní původního a založení nového RST provedeme kliknutím na ikonu Nový. Jeho uložení pod vybraným jménem je možné až po přidání nějaké položky - výkon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>9.2.4. Chybějící údaj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Pokud jsou při výpočtu ekonomických ukazatelů ročního souboru těžeb nenalezeny některé vstupní parametry, výpočet této části větve neproběhne a absence údajů je zapsána do tabulky Chybějící údaje (viz. obrázek číslo 44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3395</wp:posOffset>
                </wp:positionH>
                <wp:positionV relativeFrom="paragraph">
                  <wp:posOffset>302895</wp:posOffset>
                </wp:positionV>
                <wp:extent cx="4829175" cy="2646045"/>
                <wp:effectExtent l="0" t="508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9040" cy="2646000"/>
                          <a:chOff x="0" y="0"/>
                          <a:chExt cx="4829040" cy="26460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236160"/>
                            <a:ext cx="4829040" cy="240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71440" y="1554480"/>
                            <a:ext cx="2103120" cy="365760"/>
                          </a:xfrm>
                          <a:prstGeom prst="wedgeRectCallout">
                            <a:avLst>
                              <a:gd name="adj1" fmla="val -32518"/>
                              <a:gd name="adj2" fmla="val 272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Výčet údajů chybějících při výpočtu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0"/>
                            <a:ext cx="1188720" cy="457200"/>
                          </a:xfrm>
                          <a:prstGeom prst="wedgeRectCallout">
                            <a:avLst>
                              <a:gd name="adj1" fmla="val -19712"/>
                              <a:gd name="adj2" fmla="val 41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Identifikační údaje vybraného majetk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5pt;margin-top:23.85pt;width:380.25pt;height:208.3pt" coordorigin="777,477" coordsize="7605,4166">
                <v:shape id="shape_0" stroked="f" o:allowincell="f" style="position:absolute;left:777;top:849;width:7604;height:3794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2622;top:2925;width:3311;height:57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Výčet údajů chybějících při výpočtu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30;top:477;width:1871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Identifikační údaje vybraného majet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ab/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Obrázek číslo 44. Chybějící údaj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Popis11"/>
        <w:rPr/>
      </w:pPr>
      <w:r>
        <w:rPr/>
        <w:t>10. Ostatní funkce</w:t>
      </w:r>
    </w:p>
    <w:p>
      <w:pPr>
        <w:pStyle w:val="Popis5"/>
        <w:rPr/>
      </w:pPr>
      <w:r>
        <w:rPr/>
      </w:r>
    </w:p>
    <w:p>
      <w:pPr>
        <w:pStyle w:val="Popis2"/>
        <w:rPr/>
      </w:pPr>
      <w:r>
        <w:rPr/>
        <w:t>10.1.  Ostatní</w:t>
      </w:r>
    </w:p>
    <w:p>
      <w:pPr>
        <w:pStyle w:val="Popis5"/>
        <w:rPr/>
      </w:pPr>
      <w:r>
        <w:rPr/>
      </w:r>
    </w:p>
    <w:p>
      <w:pPr>
        <w:pStyle w:val="Popis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opis3"/>
        <w:rPr/>
      </w:pPr>
      <w:r>
        <w:rPr/>
        <w:t>10.1.1. Nastavení programu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Umožňuje nastavit základní parametry programu :</w:t>
      </w:r>
    </w:p>
    <w:p>
      <w:pPr>
        <w:pStyle w:val="Popis5"/>
        <w:rPr/>
      </w:pPr>
      <w:r>
        <w:rPr/>
      </w:r>
    </w:p>
    <w:p>
      <w:pPr>
        <w:pStyle w:val="Popis5"/>
        <w:rPr>
          <w:b/>
          <w:b/>
          <w:i/>
          <w:i/>
        </w:rPr>
      </w:pPr>
      <w:r>
        <w:rPr>
          <w:b/>
          <w:i/>
        </w:rPr>
      </w:r>
    </w:p>
    <w:p>
      <w:pPr>
        <w:pStyle w:val="Popis5"/>
        <w:rPr>
          <w:i/>
          <w:i/>
        </w:rPr>
      </w:pPr>
      <w:r>
        <w:rPr>
          <w:b/>
          <w:i/>
        </w:rPr>
        <w:t>Obecné</w:t>
      </w:r>
    </w:p>
    <w:p>
      <w:pPr>
        <w:pStyle w:val="Popis5"/>
        <w:rPr/>
      </w:pPr>
      <w:r>
        <w:rPr/>
        <w:t xml:space="preserve">Zadání cesty na program LHKE. </w:t>
      </w:r>
    </w:p>
    <w:p>
      <w:pPr>
        <w:pStyle w:val="Popis5"/>
        <w:rPr/>
      </w:pPr>
      <w:r>
        <w:rPr/>
        <w:t>Jelikož při načítání dat přímo z LHKE využíváme databáze a tabulky tohoto programu, musíme znát přesnou cestu umístění LHKE na disku. Tu zadáme v tomto formuláři kliknutím na ikonu s otevřenou složkou a výběrem cesty ve stromovém adresáři (ta bude mít následující tvar -  disk:\...\LHKE).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3"/>
        <w:rPr/>
      </w:pPr>
      <w:r>
        <w:rPr/>
        <w:t>10.1.2. DLL info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Tato volba nám zobrazí seznam načtených modulů lesní renty v členění na výpočtové moduly (výnosový sortimentační modul, modul nedřevní produkce…) a na ostatní moduly (modul ekonomického obmýtí..). Modul, který je uveden jako načtený je v programu Lesní renta obsažený a funkční.</w:t>
      </w:r>
    </w:p>
    <w:p>
      <w:pPr>
        <w:pStyle w:val="Popis5"/>
        <w:rPr/>
      </w:pPr>
      <w:r>
        <w:rPr/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opis2"/>
        <w:rPr/>
      </w:pPr>
      <w:r>
        <w:rPr/>
        <w:t>10.2. Okna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Umožňuje nastavit uspořádání otevřených podoken lesní renty.</w:t>
      </w:r>
    </w:p>
    <w:p>
      <w:pPr>
        <w:pStyle w:val="Popis5"/>
        <w:rPr>
          <w:b/>
          <w:b/>
        </w:rPr>
      </w:pPr>
      <w:r>
        <w:rPr>
          <w:b/>
        </w:rPr>
      </w:r>
    </w:p>
    <w:p>
      <w:pPr>
        <w:pStyle w:val="Popis5"/>
        <w:rPr>
          <w:b/>
          <w:b/>
        </w:rPr>
      </w:pPr>
      <w:r>
        <w:rPr>
          <w:b/>
        </w:rPr>
        <w:t>Kaskáda</w:t>
      </w:r>
    </w:p>
    <w:p>
      <w:pPr>
        <w:pStyle w:val="Popis5"/>
        <w:rPr/>
      </w:pPr>
      <w:r>
        <w:rPr/>
        <w:t>Povel seskládá všechna otevřená okna do kaskády (viz. obrázek číslo 45).</w:t>
      </w:r>
    </w:p>
    <w:p>
      <w:pPr>
        <w:pStyle w:val="Popis5"/>
        <w:rPr/>
      </w:pPr>
      <w:r>
        <w:rPr/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88925</wp:posOffset>
            </wp:positionH>
            <wp:positionV relativeFrom="paragraph">
              <wp:posOffset>184785</wp:posOffset>
            </wp:positionV>
            <wp:extent cx="4480560" cy="299212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pis6"/>
        <w:rPr/>
      </w:pPr>
      <w:r>
        <w:rPr/>
        <w:t>Obrázek číslo 45. Okna uspořádaná do kaskády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>
          <w:b/>
          <w:b/>
        </w:rPr>
      </w:pPr>
      <w:r>
        <w:rPr>
          <w:b/>
        </w:rPr>
        <w:t>Vedle sebe</w:t>
      </w:r>
    </w:p>
    <w:p>
      <w:pPr>
        <w:pStyle w:val="Popis5"/>
        <w:rPr/>
      </w:pPr>
      <w:r>
        <w:rPr/>
        <w:t>Povel poskládá všechna otevřená okna vedle sebe (viz. obrázek číslo 46).</w:t>
      </w:r>
    </w:p>
    <w:p>
      <w:pPr>
        <w:pStyle w:val="Popis5"/>
        <w:rPr/>
      </w:pPr>
      <w:r>
        <w:rPr/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205105</wp:posOffset>
            </wp:positionV>
            <wp:extent cx="4860925" cy="3246120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pis6"/>
        <w:rPr/>
      </w:pPr>
      <w:r>
        <w:rPr/>
        <w:t>Obrázek číslo 46.  Okna uspořádaná vedle sebe</w:t>
      </w:r>
    </w:p>
    <w:p>
      <w:pPr>
        <w:pStyle w:val="Popis5"/>
        <w:rPr>
          <w:b/>
          <w:b/>
        </w:rPr>
      </w:pPr>
      <w:r>
        <w:rPr>
          <w:b/>
        </w:rPr>
        <w:t>Pod sebe</w:t>
      </w:r>
    </w:p>
    <w:p>
      <w:pPr>
        <w:pStyle w:val="Popis5"/>
        <w:rPr/>
      </w:pPr>
      <w:r>
        <w:rPr/>
        <w:t>Povel poskládá všechna otevřená okna pod sebe (viz. obrázek číslo 47).</w:t>
      </w:r>
    </w:p>
    <w:p>
      <w:pPr>
        <w:pStyle w:val="Popis5"/>
        <w:rPr/>
      </w:pPr>
      <w:r>
        <w:rPr/>
      </w:r>
    </w:p>
    <w:p>
      <w:pPr>
        <w:pStyle w:val="Popis6"/>
        <w:rPr>
          <w:sz w:val="24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34025" cy="3695700"/>
            <wp:effectExtent l="0" t="0" r="0" b="0"/>
            <wp:wrapTopAndBottom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rázek číslo 47.  Okna uspořádaná pod sebe</w:t>
      </w:r>
    </w:p>
    <w:p>
      <w:pPr>
        <w:pStyle w:val="Popis5"/>
        <w:rPr>
          <w:sz w:val="24"/>
        </w:rPr>
      </w:pPr>
      <w:r>
        <w:rPr>
          <w:sz w:val="24"/>
        </w:rPr>
      </w:r>
    </w:p>
    <w:p>
      <w:pPr>
        <w:pStyle w:val="Popis5"/>
        <w:rPr/>
      </w:pPr>
      <w:r>
        <w:rPr/>
      </w:r>
    </w:p>
    <w:p>
      <w:pPr>
        <w:pStyle w:val="Popis5"/>
        <w:rPr>
          <w:b/>
          <w:b/>
        </w:rPr>
      </w:pPr>
      <w:r>
        <w:rPr>
          <w:b/>
        </w:rPr>
      </w:r>
    </w:p>
    <w:p>
      <w:pPr>
        <w:pStyle w:val="Popis5"/>
        <w:rPr>
          <w:b/>
          <w:b/>
        </w:rPr>
      </w:pPr>
      <w:r>
        <w:rPr>
          <w:b/>
        </w:rPr>
        <w:t>Seznam oken</w:t>
      </w:r>
    </w:p>
    <w:p>
      <w:pPr>
        <w:pStyle w:val="Popis5"/>
        <w:rPr>
          <w:b/>
          <w:b/>
        </w:rPr>
      </w:pPr>
      <w:r>
        <w:rPr>
          <w:b/>
        </w:rPr>
      </w:r>
    </w:p>
    <w:p>
      <w:pPr>
        <w:pStyle w:val="Popis5"/>
        <w:rPr/>
      </w:pPr>
      <w:r>
        <w:rPr/>
        <w:t>Ve formuláři menu Okna se nám dále zobrazuje seznam právě otevřených oken. Zde máme také možnost určit okno (kliknutím na něj = zatrhnutím), které se bude zobrazovat jako první (nahoře) z již otevřených.</w:t>
      </w:r>
    </w:p>
    <w:p>
      <w:pPr>
        <w:pStyle w:val="Popis5"/>
        <w:rPr/>
      </w:pPr>
      <w:r>
        <w:rPr/>
      </w:r>
    </w:p>
    <w:p>
      <w:pPr>
        <w:pStyle w:val="Popis5"/>
        <w:rPr>
          <w:i/>
          <w:i/>
          <w:sz w:val="32"/>
        </w:rPr>
      </w:pPr>
      <w:r>
        <w:rPr>
          <w:i/>
          <w:sz w:val="32"/>
        </w:rPr>
      </w:r>
    </w:p>
    <w:p>
      <w:pPr>
        <w:pStyle w:val="Popis2"/>
        <w:rPr/>
      </w:pPr>
      <w:r>
        <w:rPr/>
        <w:t>10.3. Nápověda</w:t>
      </w:r>
    </w:p>
    <w:p>
      <w:pPr>
        <w:pStyle w:val="Popis5"/>
        <w:rPr>
          <w:b/>
          <w:b/>
        </w:rPr>
      </w:pPr>
      <w:r>
        <w:rPr>
          <w:b/>
        </w:rPr>
      </w:r>
    </w:p>
    <w:p>
      <w:pPr>
        <w:pStyle w:val="Popis5"/>
        <w:rPr>
          <w:b/>
          <w:b/>
        </w:rPr>
      </w:pPr>
      <w:r>
        <w:rPr>
          <w:b/>
        </w:rPr>
        <w:t>Animace</w:t>
      </w:r>
    </w:p>
    <w:p>
      <w:pPr>
        <w:pStyle w:val="Popis5"/>
        <w:rPr/>
      </w:pPr>
      <w:r>
        <w:rPr/>
        <w:t>Pro  maximální zpřístupnění a znázornění práce s programem je vytvořen animovaný popis základních funkcí a operací se kterými se uživatel při své práci s programem setká. Po kliknutí na položku Animace nás program vyzve k vložení CD s animací a otevře se nám okno s výčtem vytvořených animačních témat. Každé reprezentuje samostatnou animovanou sekvenci se zvukem (pro jeho poslech musí být součástí hardwarového vybavení PC zvuková karta). Výběrem jednoho z nich se spustí animace k vybranému tématu. Zároveň se zobrazí videopanel, kde můžeme animaci zastavit, ukončit, spustit znovu atd.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>
          <w:b/>
          <w:b/>
        </w:rPr>
      </w:pPr>
      <w:r>
        <w:rPr>
          <w:b/>
        </w:rPr>
        <w:t>Nápověda</w:t>
      </w:r>
    </w:p>
    <w:p>
      <w:pPr>
        <w:pStyle w:val="Popis5"/>
        <w:rPr/>
      </w:pPr>
      <w:r>
        <w:rPr/>
        <w:t>Povel zobrazí okno s obsahem nápovědy k Lesní rentě.</w:t>
      </w:r>
    </w:p>
    <w:p>
      <w:pPr>
        <w:pStyle w:val="Popis5"/>
        <w:rPr>
          <w:b/>
          <w:b/>
        </w:rPr>
      </w:pPr>
      <w:r>
        <w:rPr>
          <w:b/>
        </w:rPr>
        <w:t>O programu</w:t>
      </w:r>
    </w:p>
    <w:p>
      <w:pPr>
        <w:pStyle w:val="Popis5"/>
        <w:rPr/>
      </w:pPr>
      <w:r>
        <w:rPr/>
        <w:t>Povel zobrazí základní informace o programu</w:t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2"/>
        <w:rPr>
          <w:b w:val="false"/>
          <w:b w:val="false"/>
        </w:rPr>
      </w:pPr>
      <w:r>
        <w:rPr/>
        <w:t>10.4. Ukončení programu</w:t>
      </w:r>
    </w:p>
    <w:p>
      <w:pPr>
        <w:pStyle w:val="Popis5"/>
        <w:rPr/>
      </w:pPr>
      <w:r>
        <w:rPr/>
        <w:t>Povel pro ukončení práce v Lesní rentě.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1134" w:gutter="0" w:header="720" w:top="1418" w:footer="720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8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5080" r="0" b="5080"/>
              <wp:wrapTopAndBottom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color w:val="008000"/>
      </w:rPr>
      <w:t>Foresta SG, a.s.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165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1.55pt;mso-wrap-distance-left:0pt;mso-wrap-distance-right:0pt;mso-wrap-distance-top:0pt;mso-wrap-distance-bottom:0pt;margin-top:0.1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8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576072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54.9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8000"/>
      </w:rPr>
      <w:t xml:space="preserve">Uživatelská příručka – Lesní renta (V. 2002) </w:t>
    </w:r>
  </w:p>
  <w:p>
    <w:pPr>
      <w:pStyle w:val="Header"/>
      <w:rPr>
        <w:color w:val="008000"/>
      </w:rPr>
    </w:pPr>
    <w:r>
      <w:rPr>
        <w:color w:val="008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1">
    <w:name w:val="Popis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36"/>
    </w:rPr>
  </w:style>
  <w:style w:type="paragraph" w:styleId="Popis4">
    <w:name w:val="Popis4"/>
    <w:basedOn w:val="Normal"/>
    <w:qFormat/>
    <w:pPr/>
    <w:rPr>
      <w:sz w:val="24"/>
    </w:rPr>
  </w:style>
  <w:style w:type="paragraph" w:styleId="Styl1">
    <w:name w:val="styl1"/>
    <w:basedOn w:val="Normal"/>
    <w:qFormat/>
    <w:pPr/>
    <w:rPr>
      <w:rFonts w:ascii="MS Sans Serif;Arial" w:hAnsi="MS Sans Serif;Arial" w:cs="MS Sans Serif;Arial"/>
      <w:lang w:eastAsia="cs-CZ"/>
    </w:rPr>
  </w:style>
  <w:style w:type="paragraph" w:styleId="Popis6">
    <w:name w:val="Popis 6"/>
    <w:basedOn w:val="Styl1"/>
    <w:qFormat/>
    <w:pPr>
      <w:jc w:val="both"/>
    </w:pPr>
    <w:rPr>
      <w:rFonts w:ascii="Times New Roman" w:hAnsi="Times New Roman" w:cs="Times New Roman"/>
    </w:rPr>
  </w:style>
  <w:style w:type="paragraph" w:styleId="Popis5">
    <w:name w:val="Popis 5"/>
    <w:basedOn w:val="Styl1"/>
    <w:qFormat/>
    <w:pPr>
      <w:jc w:val="both"/>
    </w:pPr>
    <w:rPr>
      <w:rFonts w:ascii="Times New Roman" w:hAnsi="Times New Roman" w:cs="Times New Roman"/>
      <w:sz w:val="24"/>
    </w:rPr>
  </w:style>
  <w:style w:type="paragraph" w:styleId="Popis11">
    <w:name w:val="Popis 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kern w:val="0"/>
      <w:sz w:val="36"/>
    </w:rPr>
  </w:style>
  <w:style w:type="paragraph" w:styleId="Popis2">
    <w:name w:val="Popis 2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kern w:val="0"/>
      <w:sz w:val="32"/>
    </w:rPr>
  </w:style>
  <w:style w:type="paragraph" w:styleId="Popis3">
    <w:name w:val="Popis 3"/>
    <w:basedOn w:val="Normal"/>
    <w:qFormat/>
    <w:pPr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6:17:00Z</dcterms:created>
  <dc:creator>Pavlíček Ludvík</dc:creator>
  <dc:description/>
  <dc:language>en-US</dc:language>
  <cp:lastModifiedBy>Pavlicek Ludvik</cp:lastModifiedBy>
  <dcterms:modified xsi:type="dcterms:W3CDTF">2002-05-16T06:20:00Z</dcterms:modified>
  <cp:revision>101</cp:revision>
  <dc:subject/>
  <dc:title>8</dc:title>
</cp:coreProperties>
</file>